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  <w:tab w:val="left" w:pos="69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kolenie: „Kierowca wózków jezdniowych z napędem silnikowym” – 12 osób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Kod CPV – 80530000-8 usługi szkolenia zawodow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Przedmiotem zamówienia jest zorganizowanie i przeprowadzenie grupowego szkolenia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zakresie „Kierowca wózków jezdniowych z napędem silnikowym” dla </w:t>
      </w:r>
      <w:r>
        <w:rPr>
          <w:b/>
          <w:sz w:val="24"/>
          <w:szCs w:val="24"/>
        </w:rPr>
        <w:t>12 osób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zrobotnych, zarejestrowanych w Powiatowym Urzędzie Pracy w Janowie Lubelskim,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w ramach projektu  pt. „Z myślą o Was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ddziałanie 6.1.3 Poprawa zdolności d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zatrudnienia oraz podnoszenie poziomu aktywności zawodowej osób bezrobotnych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rogramu Operacyjnego Kapitał Ludzki współfinansowanego ze środków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Europejskiego Funduszu Społ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zkolenie ma na celu przygotowanie uczestników do wykonywania pracy na stanowisku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peratora wózka jezdniowego. Uczestnicy szkolenia powinni nabyć umiejętności operato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ózków jezdniowych z napędem silnikowym, mających na celu uzyskanie uprawnie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Urzędu Dozoru Techn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Liczba godzin szkolenia: </w:t>
      </w:r>
      <w:r>
        <w:rPr>
          <w:b/>
          <w:sz w:val="24"/>
          <w:szCs w:val="24"/>
        </w:rPr>
        <w:t>min. 67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egarowych </w:t>
      </w:r>
      <w:r>
        <w:rPr>
          <w:sz w:val="24"/>
          <w:szCs w:val="24"/>
        </w:rPr>
        <w:t xml:space="preserve">i składać się z części teoretycznej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i praktycznej. </w:t>
      </w:r>
      <w:r>
        <w:rPr>
          <w:sz w:val="24"/>
          <w:szCs w:val="24"/>
          <w:u w:val="single"/>
        </w:rPr>
        <w:t>Dodatkowo</w:t>
      </w:r>
      <w:r>
        <w:rPr>
          <w:sz w:val="24"/>
          <w:szCs w:val="24"/>
        </w:rPr>
        <w:t xml:space="preserve"> należy przeprowadzić egzamin przed Urzędem Dozo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chn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Program szkolenia, pod względem merytorycznym, musi być zatwierdzony przez Ośrodek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skonalenia Kadr w Mysłowicach lub Urząd Dozoru Technicznego nadzorowany przez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istra właściwego do spraw gospodarki. Program szkolenia powinien zawierać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. in. następujące zagadnienia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ypy stosowanych wózków jezdniowych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udowa wózk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ynności kierowcy przy obsłudze wózków przed podjęciem pracy i po pracy wózkami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adomości z zakresu ładunkoznawstw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adomości z zakresu BHP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adomości o dozorze technicznym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bezpieczna obsługa i wymiana butli gazowych w wózkach jezdniowych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aktyczna nauka jaz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Wykonawca przeprowadzi kurs zgodnie z opracowanym i przedstawionym </w:t>
      </w:r>
      <w:r>
        <w:rPr>
          <w:sz w:val="24"/>
          <w:szCs w:val="24"/>
          <w:u w:val="single"/>
        </w:rPr>
        <w:t xml:space="preserve">program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szkolenia ,</w:t>
      </w:r>
      <w:r>
        <w:rPr>
          <w:sz w:val="24"/>
          <w:szCs w:val="24"/>
        </w:rPr>
        <w:t xml:space="preserve"> który musi zawierać wszystkie  elementy wynikające z  § 75 ust.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porządzenia Ministra Pracy i Polityki Społecznej z dnia 14  maja 2014 r. w spr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czegółowych  warunków realizacji oraz trybu i sposobów prowadzenia usług ryn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acy (Dz.U. z 2014r., 667) oraz jeżeli nie określają tego inne wytyczne bądź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awne, powinien  uwzględniać wykorzystanie standardów kwalifikacji zawodowych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modułowych programów szkoleń zawodowych, dostępnych w bazach danych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wadzonych przez ministra właściwego do spraw pracy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(</w:t>
      </w:r>
      <w:hyperlink r:id="rId2">
        <w:r>
          <w:rPr>
            <w:rStyle w:val="InternetLink"/>
            <w:sz w:val="24"/>
            <w:szCs w:val="24"/>
          </w:rPr>
          <w:t>www.standardyiszkolenia.prac.gov.pl</w:t>
        </w:r>
      </w:hyperlink>
      <w:r>
        <w:rPr>
          <w:sz w:val="24"/>
          <w:szCs w:val="24"/>
          <w:u w:val="single"/>
        </w:rPr>
        <w:t>).</w:t>
      </w:r>
      <w:r>
        <w:rPr>
          <w:sz w:val="24"/>
          <w:szCs w:val="24"/>
        </w:rPr>
        <w:t xml:space="preserve"> w przypadku ich  występowania – </w:t>
      </w:r>
      <w:r>
        <w:rPr>
          <w:b/>
          <w:sz w:val="24"/>
          <w:szCs w:val="24"/>
        </w:rPr>
        <w:t xml:space="preserve">Załącznik n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do 3 </w:t>
      </w:r>
      <w:r>
        <w:rPr>
          <w:sz w:val="24"/>
          <w:szCs w:val="24"/>
        </w:rPr>
        <w:t>SIWZ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. Zajęcia teoretyczne przeciętnie nie mogą trwać mniej niż </w:t>
      </w:r>
      <w:r>
        <w:rPr>
          <w:sz w:val="24"/>
          <w:szCs w:val="24"/>
          <w:u w:val="single"/>
        </w:rPr>
        <w:t xml:space="preserve">25 godzin zegarow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u w:val="single"/>
        </w:rPr>
        <w:t>w tygodniu</w:t>
      </w:r>
      <w:r>
        <w:rPr>
          <w:sz w:val="24"/>
          <w:szCs w:val="24"/>
        </w:rPr>
        <w:t xml:space="preserve">, maksymalnie po 8 godzin zegarowych dziennie. Jedna godzina zegaro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zkolenia liczy 60 minut i obejmuje zajęcia edukacyjne liczące 45 minut oraz przerw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liczącą 15 minu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Zajęcia teoretyczne winny odbywać się w formie kursu realizowanego według plan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uczania, codziennie w dni robocze tj. od poniedziałku do piątku, z wyłączeniem dni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stawowo wolnych od pracy, w przedziale czasowym między godziną 8,</w:t>
      </w:r>
      <w:r>
        <w:rPr>
          <w:sz w:val="16"/>
          <w:szCs w:val="16"/>
        </w:rPr>
        <w:t>00</w:t>
      </w:r>
      <w:r>
        <w:rPr>
          <w:sz w:val="24"/>
          <w:szCs w:val="24"/>
        </w:rPr>
        <w:t xml:space="preserve"> a 17,</w:t>
      </w:r>
      <w:r>
        <w:rPr>
          <w:sz w:val="16"/>
          <w:szCs w:val="16"/>
        </w:rPr>
        <w:t>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Miejsce odbywania szkolenia: Janów Lubelski lub poza Janowem Lubelskim, w odległoś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 większej niż 100 km od siedziby Zamawiającego. W sytuacji, gdy zajęcia szkoleniow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bywać się będą w miejscowości innej niż Janów Lubelski, Wykonawca zobowiąza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est zapewnić wszystkim uczestnikom szkolenia </w:t>
      </w:r>
      <w:r>
        <w:rPr>
          <w:sz w:val="24"/>
          <w:szCs w:val="24"/>
          <w:u w:val="single"/>
        </w:rPr>
        <w:t>codzienny, bezpłatny transport</w:t>
      </w:r>
      <w:r>
        <w:rPr>
          <w:sz w:val="24"/>
          <w:szCs w:val="24"/>
        </w:rPr>
        <w:t xml:space="preserve"> pomięd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anowem Lubelskim a miejscem odbywania szkolenia i z powrotem. Koszty transpor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powinny być wliczone</w:t>
      </w:r>
      <w:r>
        <w:rPr>
          <w:sz w:val="24"/>
          <w:szCs w:val="24"/>
        </w:rPr>
        <w:t xml:space="preserve"> w cenę szkolenia. W ofercie należy wskazać dokładny adr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alizacji zajęć teoretycznych i prakty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Każdy uczestnik powinien otrzymać na własność, za potwierdzeniem odbioru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ręcznik dotyczący przedmiotu zamówienia (nie kopiowany, zawierający aktualne informacje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ługopis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otatnik bądź zeszyt co najmniej 60-kartkow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czkę zamykaną na materiały dydaktyczne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Wszystkie materiały muszą być przygotowane i rozdane uczestnikom szkoleni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w pierwszym dniu szkolenia. Wykaz materiałów szkoleniowych, które przechodzą na własność uczestników należy wyszczególnić w </w:t>
      </w:r>
      <w:r>
        <w:rPr>
          <w:b/>
          <w:sz w:val="24"/>
          <w:szCs w:val="24"/>
        </w:rPr>
        <w:t>pkt. 6 lit. a Załącznika nr 2</w:t>
      </w:r>
      <w:r>
        <w:rPr>
          <w:sz w:val="24"/>
          <w:szCs w:val="24"/>
        </w:rPr>
        <w:t xml:space="preserve">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W trakcie przerw między poszczególnymi godzinami zajęć teoretycznych Wykonawc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winien zapewnić uczestnikom szkolenia </w:t>
      </w:r>
      <w:r>
        <w:rPr>
          <w:sz w:val="24"/>
          <w:szCs w:val="24"/>
          <w:u w:val="single"/>
        </w:rPr>
        <w:t>serwis kawowy</w:t>
      </w:r>
      <w:r>
        <w:rPr>
          <w:sz w:val="24"/>
          <w:szCs w:val="24"/>
        </w:rPr>
        <w:t xml:space="preserve"> (kawa, herbata, woda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neralna, ciastka, kanapka dla każdego uczestnika szkolenia codziennie przez okres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rwania zajęć szkoleniowych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W trakcie odbywania zajęć teoretycznych jak i praktycznych powinny być zapewni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łaściwe, zgodne z obowiązującymi przepisami warunki bezpieczeństwa i higieny prac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 zajęciach praktycznych uczestnicy powinni mieć do dyspozycji </w:t>
      </w:r>
      <w:r>
        <w:rPr>
          <w:sz w:val="24"/>
          <w:szCs w:val="24"/>
          <w:u w:val="single"/>
        </w:rPr>
        <w:t xml:space="preserve">odpowiedni sprzęt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spełniający wymogi bezpieczeństwa</w:t>
      </w:r>
      <w:r>
        <w:rPr>
          <w:sz w:val="24"/>
          <w:szCs w:val="24"/>
        </w:rPr>
        <w:t xml:space="preserve"> zgodnie z obowiązującymi w tym zakres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pisami prawa. Wykonawca na czas trwania kursu zobowiązuje się zapewnić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czestnikom szkolenia odpowiednie </w:t>
      </w:r>
      <w:r>
        <w:rPr>
          <w:sz w:val="24"/>
          <w:szCs w:val="24"/>
          <w:u w:val="single"/>
        </w:rPr>
        <w:t>warunki lokalowe oraz socjalne</w:t>
      </w:r>
      <w:r>
        <w:rPr>
          <w:sz w:val="24"/>
          <w:szCs w:val="24"/>
        </w:rPr>
        <w:t xml:space="preserve">  do prawidłowego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ebiegu szkolenia. Pomieszczenia i miejsca, w których będą się odbywać za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winny być dostosowane do wielkości grup oraz winny być wyposażone w odpowiedni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rzęt i pomoce dydaktyczne dostosowane do potrzeb kierunku szkolenia będącego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dmiotem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.Wykonawca na zajęcia teoretyczne winien zapewnić pomieszczenie wyposażone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minimum 12 stanowisk</w:t>
      </w:r>
      <w:r>
        <w:rPr>
          <w:sz w:val="24"/>
          <w:szCs w:val="24"/>
        </w:rPr>
        <w:t xml:space="preserve"> pracy, natomiast na zajęcia praktyczne plac  manewrowy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aktycznej nauki jazdy wózkiem oraz co najmniej </w:t>
      </w:r>
      <w:r>
        <w:rPr>
          <w:b/>
          <w:sz w:val="24"/>
          <w:szCs w:val="24"/>
        </w:rPr>
        <w:t>dwa wózki jezdniowe</w:t>
      </w:r>
      <w:r>
        <w:rPr>
          <w:sz w:val="24"/>
          <w:szCs w:val="24"/>
        </w:rPr>
        <w:t xml:space="preserve"> z napę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ilnikowym – powyższe należy wyszczególnić w </w:t>
      </w:r>
      <w:r>
        <w:rPr>
          <w:b/>
          <w:sz w:val="24"/>
          <w:szCs w:val="24"/>
        </w:rPr>
        <w:t>pkt.6 lit b Załącznika nr 2</w:t>
      </w:r>
      <w:r>
        <w:rPr>
          <w:sz w:val="24"/>
          <w:szCs w:val="24"/>
        </w:rPr>
        <w:t xml:space="preserve"> do SIW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Użyte do realizacji szkolenia wózki jezdniowe z napędem silnikowym muszą być spraw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echnicznie oraz posiadać aktualne dopuszczenie do eksploatacji przez Urząd Dozo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chn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. Wykonawca musi zapewnić każdemu z uczestników swobodne wykonywanie ćwiczeń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ktycznych – praktyczną naukę jazdy należy przeprowadzić  w grupach do 3 osób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zas szkolenia dla grupy do 3 osób można liczyć jednocześnie dla wszystkich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czestników szkolenia, pod warunkiem, że osoby aktualnie nie jeżdżące wózk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bserwują wykonywane manewry odnotowując popełnione błędy – praktyczna nau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zdy na wózkach nie może przekraczać trzech godzin w ciągu dnia dla jed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czestni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Materiały szkoleniow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 xml:space="preserve">wszystkie dokumenty </w:t>
      </w:r>
      <w:r>
        <w:rPr>
          <w:sz w:val="24"/>
          <w:szCs w:val="24"/>
        </w:rPr>
        <w:t xml:space="preserve">dotyczące przedmiotowego szkolen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az </w:t>
      </w:r>
      <w:r>
        <w:rPr>
          <w:sz w:val="24"/>
          <w:szCs w:val="24"/>
          <w:u w:val="single"/>
        </w:rPr>
        <w:t>pomieszczenia</w:t>
      </w:r>
      <w:r>
        <w:rPr>
          <w:sz w:val="24"/>
          <w:szCs w:val="24"/>
        </w:rPr>
        <w:t xml:space="preserve">, w których realizowane będzie szkolenie powinny być oznaczone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godnie z wymogami, o których mowa w rozporządzeniu Rady (WE) Nr 1083/20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dnia 11 lipca 2006r. (Dz. U. L 210/25 z 31.07.2006) oraz zgodnie z Wytycznymi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tyczącymi oznaczenia projektów w ramach Programu Operacyjnego Kapitał Ludzk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007-2013 z dnia 4 lutego 2009r., dostępnymi na stronie </w:t>
      </w:r>
      <w:hyperlink r:id="rId3">
        <w:r>
          <w:rPr>
            <w:rStyle w:val="InternetLink"/>
            <w:sz w:val="24"/>
            <w:szCs w:val="24"/>
          </w:rPr>
          <w:t>http://www.efs.gov.pl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 xml:space="preserve">Zajęcia powinny być przeprowadzone </w:t>
      </w:r>
      <w:r>
        <w:rPr>
          <w:sz w:val="24"/>
          <w:szCs w:val="24"/>
          <w:u w:val="single"/>
        </w:rPr>
        <w:t xml:space="preserve">przez imiennie wskazanych wykładowców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(instruktorów)</w:t>
      </w:r>
      <w:r>
        <w:rPr>
          <w:sz w:val="24"/>
          <w:szCs w:val="24"/>
        </w:rPr>
        <w:t xml:space="preserve"> posiadających uprawnienia, doświadczenie i wykształcenie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zbędne do prawidłowej realizacji szkolenia objętego przedmiotem zamówienia.</w:t>
      </w:r>
    </w:p>
    <w:p>
      <w:pPr>
        <w:pStyle w:val="Normal"/>
        <w:tabs>
          <w:tab w:val="clear" w:pos="708"/>
          <w:tab w:val="left" w:pos="79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 xml:space="preserve">Wykonawca zapewni nadzór wewnętrzny służący podnoszeniu jakości prowadzonego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 oraz dokona sprawdzenia efektów szkolenia poprzez analizę wyników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prowadzonego badania ankie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>Absolwenci szkolenia powinni otrzymać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po pozytywnym ukończeniu szkolenia: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zaświadczenie</w:t>
      </w:r>
      <w:r>
        <w:rPr>
          <w:sz w:val="24"/>
          <w:szCs w:val="24"/>
        </w:rPr>
        <w:t xml:space="preserve"> o jego ukończeniu zawierające elementy wymienione w </w:t>
      </w:r>
      <w:r>
        <w:rPr>
          <w:i/>
          <w:sz w:val="24"/>
          <w:szCs w:val="24"/>
        </w:rPr>
        <w:t xml:space="preserve">§ 75 ust.3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Rozporządzenia Ministra Pracy i Polityki Społecznej z dnia 14 maja 2010r. w sprawie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szczegółowych warunków realizacji oraz trybu i sposobów prowadzenia usług rynku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pracy (Dz.U. z 2014r., poz. 667) tj</w:t>
      </w:r>
      <w:r>
        <w:rPr>
          <w:sz w:val="24"/>
          <w:szCs w:val="24"/>
        </w:rPr>
        <w:t>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numer  rejestru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imię i nazwisko oraz numer PESEL uczestnika szkolenia, a w przypadku cudzoziem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umer dokumentu stwierdzającego tożsamość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nazwę instytucji szkoleniowej przeprowadzającej szkoleni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formę i nazwę szkole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okres trwania szkole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miejsce i data wydania zaświadczenia lub innego dokumentu potwierdzającego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ukończenie szkolenia i uzyskanie umiejętności,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tematy i wymiar godzin zajęć edukacyjnych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podpis osoby upoważnionej przez instytucję szkoleniową prowadzącą szkoleni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 przypadku wydania przez instytucję szkoleniową zaświadczenia o ukończeniu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zkolenia zgodnych ze wzorem określonym w § 18 ust. 2 (załącznik nr 5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ozporządzenia Ministra Edukacji narodowej z dnia 11 stycznia 2012r. w spr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ształcenia ustawicznego w formach pozaszkolnych (Dz.U. z 2014r., poz.622) należy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ołączyć do niego suplementy suplement zawierający następujące informac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okres trwania szkolen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tematy i wymiar godzin zajęć edukacyjnych oraz numer z rejestru zaświadczenia,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tórego, suplement jest dodatkiem wraz podpisem z podpisem osoby upoważnionej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zez instytucję szkoleniową przeprowadzającą szkole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Zaświadczenia powinny być opatrzone logo Programu Operacyjnego Kapitał Ludz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raz Unii Europejskiej z odwołaniem słownym do Unii Europejskiej i Europejskiego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unduszu Społecznego i nazwą projektu systemowego o brzmieniu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i/>
          <w:sz w:val="24"/>
          <w:szCs w:val="24"/>
        </w:rPr>
        <w:t xml:space="preserve">Projekt ,,Z myślą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o Was” realizowany w ramach Programu Operacyjnego Kapitał Ludzki, priorytet VI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Rynek Pracy otwarty dla wszystkich, Poddziałanie 6.1.3 Poprawa zdolności do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zatrudnienia oraz podnoszenia poziomu aktywności zawodowe bezrobotnych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współfinansowanego ze środków Europejskiego Funduszu Społecznego</w:t>
      </w:r>
      <w:r>
        <w:rPr>
          <w:b/>
          <w:i/>
          <w:sz w:val="24"/>
          <w:szCs w:val="24"/>
        </w:rPr>
        <w:t>”</w:t>
      </w:r>
      <w:r>
        <w:rPr>
          <w:i/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po pozytywnie zdanym egzaminie państwowym przed komisją UDT: zaświadcz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kwalifikacyjne Urzędu Dozoru Techn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sz w:val="24"/>
          <w:szCs w:val="24"/>
        </w:rPr>
        <w:t xml:space="preserve">Wykonawca zobowiązany jest zorganizować egzamin przed komisją kwalifikacyjn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wołaną przez organ właściwej jednostki dozoru technicznego stosownie do przepis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rt. 22 ust. 3 i art. 23 ustawy z dnia 21 grudnia 2000r. o dozorze technicznym (Dz. 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2000r., Nr 122, poz. 1321, z późn. zm.) oraz zgodnie z rozporządzeniem Minist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ospodarki z dnia 18 lipca 2001r. w sprawie trybu sprawdzania kwalifikacji wymaga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y obsłudze i konserwacji urządzeń technicznych (Dz. U. z 2001r., Nr 79, poz.849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późn. zm.). Cena szkolenia winna obejmować koszty egzami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.W całkowitym koszcie szkolenia należy uwzględnić wszystkie czynniki niezbędne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awidłowej realizacji zamówienia, w tym m.in.: koszt materiałów szkoleniowych, któ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cy otrzymają na własność, koszt serwisu  kawowego, koszt egzamin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aństwowego, koszt ewentualnego transportu uczestników przypadku jeśli szkole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ędzie organizowane poza Janowem Lubelskim oraz koszt wydania zaświadczeń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Do kosztów szkolenia </w:t>
      </w:r>
      <w:r>
        <w:rPr>
          <w:b/>
          <w:i/>
          <w:sz w:val="24"/>
          <w:szCs w:val="24"/>
          <w:u w:val="single"/>
        </w:rPr>
        <w:t>nie należy</w:t>
      </w:r>
      <w:r>
        <w:rPr>
          <w:i/>
          <w:sz w:val="24"/>
          <w:szCs w:val="24"/>
          <w:u w:val="single"/>
        </w:rPr>
        <w:t xml:space="preserve"> wliczać kosztów ubezpieczenia NNW</w:t>
      </w:r>
      <w:r>
        <w:rPr>
          <w:i/>
          <w:sz w:val="24"/>
          <w:szCs w:val="24"/>
        </w:rPr>
        <w:t xml:space="preserve"> uczestników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szkoleni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Ubezpieczenie NNW stanowi wkład własny instytucji szkoleniowej oraz nie ma </w:t>
      </w:r>
    </w:p>
    <w:p>
      <w:pPr>
        <w:pStyle w:val="Normal"/>
        <w:tabs>
          <w:tab w:val="clear" w:pos="708"/>
          <w:tab w:val="left" w:pos="34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pływu na koszt szkolenia.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Koszt szkolenia </w:t>
      </w:r>
      <w:r>
        <w:rPr>
          <w:b/>
          <w:i/>
          <w:sz w:val="24"/>
          <w:szCs w:val="24"/>
          <w:u w:val="single"/>
        </w:rPr>
        <w:t>nie obejmuje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również kosztów badań lekarskich i psychologicznych, </w:t>
      </w:r>
    </w:p>
    <w:p>
      <w:pPr>
        <w:pStyle w:val="Normal"/>
        <w:tabs>
          <w:tab w:val="clear" w:pos="708"/>
          <w:tab w:val="left" w:pos="34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ponieważ osoby skierowane przez Powiatowy Urząd Pracy będą posiadały odpowiednie </w:t>
      </w:r>
    </w:p>
    <w:p>
      <w:pPr>
        <w:pStyle w:val="Normal"/>
        <w:tabs>
          <w:tab w:val="clear" w:pos="708"/>
          <w:tab w:val="left" w:pos="34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badania.</w:t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22.</w:t>
      </w:r>
      <w:r>
        <w:rPr>
          <w:sz w:val="24"/>
          <w:szCs w:val="24"/>
        </w:rPr>
        <w:t xml:space="preserve"> Przewidywany termin realizacji szkolenia: </w:t>
      </w:r>
      <w:r>
        <w:rPr>
          <w:b/>
          <w:sz w:val="24"/>
          <w:szCs w:val="24"/>
        </w:rPr>
        <w:t xml:space="preserve">rozpoczęcie szkolenia w ciągu 10 dni od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dpisania umow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Szczegółowa data rozpoczęcia i zakończenia szkolenia zostanie ustalona po wyborze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oferty</w:t>
      </w:r>
      <w:r>
        <w:rPr>
          <w:sz w:val="24"/>
          <w:szCs w:val="24"/>
        </w:rPr>
        <w:t xml:space="preserve">. W ofercie nie należy podawać konkretnych terminów  realizacji zamówienia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nieważ nie będą one ważne dla Zamawiającego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Przed podpisaniem umowy</w:t>
      </w:r>
      <w:r>
        <w:rPr>
          <w:sz w:val="24"/>
          <w:szCs w:val="24"/>
        </w:rPr>
        <w:t xml:space="preserve"> Wykonawca powinien dostarczyć Zamawiającemu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a) harmonogram szkolenia na formularzu stanowiącym Załącznik nr 1 do umowy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b) CV kadry dydaktycznej przewidzianej do realizacji szkolenia,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c) wzory dokumentów o ukończeniu szkolenia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) w przypadku gdy Wykonawca korzysta przy realizacji zamówienia z sal  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wykładowych, pracowni do prowadzenia zajęć praktycznych, placu manewroweg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przętu, narzędzi lub urządzeń nie będących jego własnością dołącza pisem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orozumienie, ewentualnie umowę o użyczeniu lub dzierżawy co najmniej na czas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zkolenia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61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20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289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4">
    <w:name w:val="Znak Znak4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.gov.pl/" TargetMode="External"/><Relationship Id="rId3" Type="http://schemas.openxmlformats.org/officeDocument/2006/relationships/hyperlink" Target="http://www.ef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30:00Z</dcterms:created>
  <dc:creator>PUP</dc:creator>
  <dc:description/>
  <cp:keywords/>
  <dc:language>en-US</dc:language>
  <cp:lastModifiedBy>Barbara</cp:lastModifiedBy>
  <cp:lastPrinted>2014-09-01T11:44:00Z</cp:lastPrinted>
  <dcterms:modified xsi:type="dcterms:W3CDTF">2014-10-03T07:08:00Z</dcterms:modified>
  <cp:revision>282</cp:revision>
  <dc:subject/>
  <dc:title/>
</cp:coreProperties>
</file>