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ab/>
        <w:tab/>
        <w:tab/>
        <w:tab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/>
        <w:t>Załącznik nr 2 do umowy</w:t>
      </w:r>
    </w:p>
    <w:p>
      <w:pPr>
        <w:pStyle w:val="Heading"/>
        <w:rPr/>
      </w:pPr>
      <w:r>
        <w:rPr/>
        <w:t>SZANOWNI  PAŃST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hcąc uzyskać opinię Państwa na temat kończącego się kursu. Prosimy o przekazanie nam, w miarę możliwości wyczerpujących informacji /zakreślając właściwe odpowiedzi/ na poniższe pytania anki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NKIETA JEST ANONIMOW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e o osobie wypełniającej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łeć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bie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ężczy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ek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8 – 25 l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26 – 34 l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35 – 44 l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45 lat i więc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kształceni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imnazjalne i poniżej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sadnicze zawodow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średnie ogóln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licealne i średnie zawodow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ższ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zas pozostawania bez pracy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do 6 miesięc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d 6 do 12 miesięc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wyżej 12 miesię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cena szkoleni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Proszę sformułować ogólną ocenę szkolenia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rPr>
          <w:sz w:val="24"/>
        </w:rPr>
      </w:pPr>
      <w:r>
        <w:rPr>
          <w:sz w:val="24"/>
        </w:rPr>
        <w:t>spełniło moje oczekiwania (3 pkt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rPr>
          <w:b/>
          <w:b/>
          <w:sz w:val="24"/>
        </w:rPr>
      </w:pPr>
      <w:r>
        <w:rPr>
          <w:sz w:val="24"/>
        </w:rPr>
        <w:t>spełniło moje oczekiwania w nieznacznej części (2 pkt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360"/>
        <w:rPr>
          <w:b/>
          <w:b/>
          <w:sz w:val="24"/>
        </w:rPr>
      </w:pPr>
      <w:r>
        <w:rPr>
          <w:sz w:val="24"/>
        </w:rPr>
        <w:t>nie spełniło moich oczekiwań (1 pk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poniższych pytaniach prosimy udzielić odpowiedzi stosując skalę od 1 do 5, gdzie 1 oznacza ocenę najniższą, a 5 najwyższą ocenę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2. Czy informacje przekazywane na szkoleniu były dla Pana/i wystarczające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Czy program szkolenia był dostosowany do Pana/i oczekiwań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Proszę ocenić materiały szkoleniowe przygotowane przez organizatora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Jak Pan/i ocenia sposób prowadzenia zajęć w zakresie:</w:t>
      </w:r>
    </w:p>
    <w:p>
      <w:pPr>
        <w:pStyle w:val="Normal"/>
        <w:rPr>
          <w:sz w:val="24"/>
        </w:rPr>
      </w:pPr>
      <w:r>
        <w:rPr>
          <w:sz w:val="24"/>
        </w:rPr>
        <w:t>a) organizacji szkolenia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wyposażenie uczestników w materiały i ich przydatność do zajęć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przygotowania wykładowców do zajęć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poziomu wiedzy prowadzących zajęcia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zdolności przekazywania umiejętności teoretycznych i praktycznych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kontaktu wykładowców ze słuchaczami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wyposażenia technicznego jednostki podczas zajęć teoretycznych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) wyposażenia technicznego jednostki podczas zajęć praktycznych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czasu w jakim odbywało się szkolenie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) miejsca szkolenia</w:t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. C</w:t>
      </w:r>
      <w:r>
        <w:rPr/>
        <w:t>zy widzi pan/i możliwość praktycznego wykorzystania w wiedzy zdobytej na szkoleniu?</w:t>
      </w:r>
    </w:p>
    <w:tbl>
      <w:tblPr>
        <w:tblW w:w="7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6"/>
        <w:gridCol w:w="1535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ĘKUJEMY ZA WSPÓŁPRACĘ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8260</wp:posOffset>
          </wp:positionH>
          <wp:positionV relativeFrom="paragraph">
            <wp:posOffset>-104140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80840</wp:posOffset>
          </wp:positionH>
          <wp:positionV relativeFrom="paragraph">
            <wp:posOffset>-104140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52040</wp:posOffset>
          </wp:positionH>
          <wp:positionV relativeFrom="paragraph">
            <wp:posOffset>10160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8:58:00Z</dcterms:created>
  <dc:creator>Kosińska</dc:creator>
  <dc:description/>
  <cp:keywords/>
  <dc:language>en-US</dc:language>
  <cp:lastModifiedBy>Barbara</cp:lastModifiedBy>
  <cp:lastPrinted>2010-06-11T15:12:00Z</cp:lastPrinted>
  <dcterms:modified xsi:type="dcterms:W3CDTF">2013-10-14T10:25:00Z</dcterms:modified>
  <cp:revision>51</cp:revision>
  <dc:subject/>
  <dc:title>SZANOWNI  PAŃSTWO</dc:title>
</cp:coreProperties>
</file>