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YKONAWCY O POSIADANIU WPISU DO REJESTRU INSTYTUCJIN SZKOLENIOWY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Ja/my (imię i nazwisko)</w:t>
      </w:r>
      <w:r>
        <w:rPr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upoważniony/upoważnieni przedstawiciel/przedstawiciele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w sprawie zamówienia publicznego prowadzonego w trybie przetargu nieograniczonego, którego przedmiotem jest usługa w zakresie organizacji grupowego szkol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zakres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Kierowca wózków jezdniowych z napędem silnikowym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/y, że posiadam/y wpis do rejestru instytucji szkoleniowych prowadzonego przez Wojewódzki Urząd Pracy  w …………………………..pod numerem ……………………</w:t>
      </w:r>
    </w:p>
    <w:p>
      <w:pPr>
        <w:pStyle w:val="Normal"/>
        <w:rPr/>
      </w:pPr>
      <w:r>
        <w:rPr/>
        <w:t>oraz jego aktualizację na rok bieżąc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wdziwość powyższych danych potwierdzam własnoręcznym podpisem świadomy odpowiedzialności karn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art. 233 k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miejscowość, data) </w:t>
      </w:r>
      <w:r>
        <w:rPr/>
        <w:tab/>
      </w:r>
      <w:r>
        <w:rPr>
          <w:sz w:val="20"/>
          <w:szCs w:val="20"/>
        </w:rPr>
        <w:t xml:space="preserve">                                            </w:t>
      </w:r>
      <w:r>
        <w:rPr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(podpis/y osoby/osób upoważnionej/ ych do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21:00Z</dcterms:created>
  <dc:creator>Barbara</dc:creator>
  <dc:description/>
  <cp:keywords/>
  <dc:language>en-US</dc:language>
  <cp:lastModifiedBy>Barbara</cp:lastModifiedBy>
  <dcterms:modified xsi:type="dcterms:W3CDTF">2014-10-02T14:54:00Z</dcterms:modified>
  <cp:revision>10</cp:revision>
  <dc:subject/>
  <dc:title/>
</cp:coreProperties>
</file>