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mawiający</w:t>
      </w:r>
      <w:r>
        <w:rPr/>
        <w:t>: Powiatowy Urząd Pracy w Janowie Lubelskim</w:t>
      </w:r>
    </w:p>
    <w:p>
      <w:pPr>
        <w:pStyle w:val="Normal"/>
        <w:jc w:val="right"/>
        <w:rPr/>
      </w:pPr>
      <w:r>
        <w:rPr/>
        <w:t>ul. Zamoyskiego 70</w:t>
      </w:r>
    </w:p>
    <w:p>
      <w:pPr>
        <w:pStyle w:val="Normal"/>
        <w:jc w:val="right"/>
        <w:rPr/>
      </w:pPr>
      <w:r>
        <w:rPr/>
        <w:t>23-300 Janów Lubelsk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Formularz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Odpowiadając na ogłoszenie o przetargu nieograniczonym na zorganizowanie i przeprowadzenie szkolenia dla 16 osób bezrobotnych w zakresie: </w:t>
      </w:r>
      <w:r>
        <w:rPr>
          <w:b/>
        </w:rPr>
        <w:t xml:space="preserve">„Profesjonalny sprzedawca” </w:t>
      </w:r>
      <w:r>
        <w:rPr/>
        <w:t>w ramach projektu „Z myślą o Was” współfinansowanego ze środków Unii Europejskiej w ramach Europejskiego Funduszu Społecznego Program Kapitał Ludzki Poddziałanie 6.1.3 składamy ofertę na przeprowadzenie ww. szkolenia.</w:t>
      </w:r>
    </w:p>
    <w:p>
      <w:pPr>
        <w:pStyle w:val="Normal"/>
        <w:numPr>
          <w:ilvl w:val="0"/>
          <w:numId w:val="2"/>
        </w:numPr>
        <w:rPr/>
      </w:pPr>
      <w:r>
        <w:rPr/>
        <w:t>Oferujemy wykonanie powyższego zamówienia za cenę całkowitą (cena ogółem za przeszkolenie 16 osób) -</w:t>
      </w:r>
    </w:p>
    <w:p>
      <w:pPr>
        <w:pStyle w:val="Normal"/>
        <w:ind w:left="360" w:hanging="0"/>
        <w:rPr/>
      </w:pPr>
      <w:r>
        <w:rPr/>
        <w:t>- cena brutto oferowanej usługi wynosi: ………………… zł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/słownie …………………………………………………………………………………./,</w:t>
      </w:r>
    </w:p>
    <w:p>
      <w:pPr>
        <w:pStyle w:val="Normal"/>
        <w:ind w:left="360" w:hanging="0"/>
        <w:rPr/>
      </w:pPr>
      <w:r>
        <w:rPr/>
        <w:t>- koszt szkolenia jednego uczestnika szkolenia wynosi: ………………. zł</w:t>
      </w:r>
    </w:p>
    <w:p>
      <w:pPr>
        <w:pStyle w:val="Normal"/>
        <w:rPr/>
      </w:pPr>
      <w:r>
        <w:rPr/>
        <w:t xml:space="preserve">       </w:t>
      </w:r>
      <w:r>
        <w:rPr/>
        <w:t>/słownie …………………………………………………………………………………./,</w:t>
      </w:r>
    </w:p>
    <w:p>
      <w:pPr>
        <w:pStyle w:val="Normal"/>
        <w:ind w:left="360" w:hanging="0"/>
        <w:rPr/>
      </w:pPr>
      <w:r>
        <w:rPr/>
        <w:t>- koszt jednej osobogodziny szkolenia: ………zł</w:t>
      </w:r>
    </w:p>
    <w:p>
      <w:pPr>
        <w:pStyle w:val="Normal"/>
        <w:ind w:left="360" w:hanging="0"/>
        <w:rPr/>
      </w:pPr>
      <w:r>
        <w:rPr/>
        <w:t>/słownie …………………………………………………………………………………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cena brutto podana w pkt 1 niniejszego formularza zawiera wszystkie koszty związane z wykonaniem zamówie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zapoznaliśmy się z treścią Specyfikacji istotnych warunków zamówienia, w tym z wzorem umowy stanowiącym </w:t>
      </w:r>
      <w:r>
        <w:rPr>
          <w:b/>
        </w:rPr>
        <w:t xml:space="preserve">Załącznik nr 11 </w:t>
      </w:r>
      <w:r>
        <w:rPr/>
        <w:t>do</w:t>
      </w:r>
      <w:r>
        <w:rPr>
          <w:b/>
        </w:rPr>
        <w:t xml:space="preserve"> </w:t>
      </w:r>
      <w:r>
        <w:rPr/>
        <w:t>SIWZ i nie wnosimy do niej zastrzeżeń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uzyskaliśmy wszelkie niezbędne informacje do przygotowania ofert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uważamy się za związanych niniejszą ofertą przez okres 30 dni od dnia upływu terminu składania ofert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Oświadczamy, że w przypadku wyboru naszej oferty </w:t>
      </w:r>
      <w:r>
        <w:rPr>
          <w:u w:val="single"/>
        </w:rPr>
        <w:t>zobowiązujemy się do zawarcia umowy na zawartych we wzorze umowy warunkach, w miejscu i terminie wskazanym przez Zamawiająceg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powierzymy podwykonawcom wykonanie następującej części     </w:t>
      </w:r>
    </w:p>
    <w:p>
      <w:pPr>
        <w:pStyle w:val="Normal"/>
        <w:ind w:left="720" w:hanging="0"/>
        <w:rPr/>
      </w:pPr>
      <w:r>
        <w:rPr/>
        <w:t>Zamówienia (jeżeli Wykonawca przewiduje udział podwykonawców):……………….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niejszym informujemy, iż informacje składające się na ofertę, zawarte na stronach………. stanowią tajemnicę przedsiębiorstwa w rozumieniu przepisó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ustawy o zwalczaniu nieuczciwej konkurencji i jako takie nie mogą być ogólnie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dostępniane.</w:t>
      </w:r>
    </w:p>
    <w:p>
      <w:pPr>
        <w:pStyle w:val="Normal"/>
        <w:ind w:left="360" w:hanging="0"/>
        <w:rPr/>
      </w:pPr>
      <w:r>
        <w:rPr/>
      </w:r>
    </w:p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5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ta wraz z załącznikami została złożona na ……kolejno ponumerowanych i    </w:t>
      </w:r>
    </w:p>
    <w:p>
      <w:pPr>
        <w:pStyle w:val="Normal"/>
        <w:rPr/>
      </w:pPr>
      <w:r>
        <w:rPr/>
        <w:t xml:space="preserve">            </w:t>
      </w:r>
      <w:r>
        <w:rPr/>
        <w:t>podpis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Dane dotyczące Wykonawcy:</w:t>
      </w:r>
    </w:p>
    <w:p>
      <w:pPr>
        <w:pStyle w:val="Normal"/>
        <w:spacing w:lineRule="auto" w:line="360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i adres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       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NIP, REGON, EKD, nazwa banku oraz nr konta, data rozpoczęcia działalnośc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lefon, Fax, godziny pracy: 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        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dres, na który Zamawiający powinien przesłać ewentualną korespondencję: ……………………………………………………… ………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isko i imię osoby  wyznaczonej do kontaktów z Zamawiającym:………………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isko, imię i stanowisko osoby/ ób uprawnionych do podpisania umowy: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  <w:u w:val="single"/>
        </w:rPr>
        <w:t>Dane dotyczące oferty szkoleniowej: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. Nazwa szkolenia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</w:t>
      </w:r>
      <w:r>
        <w:rPr/>
        <w:t>2. Termin szkolenia:</w:t>
      </w:r>
      <w:r>
        <w:rPr>
          <w:b/>
        </w:rPr>
        <w:t xml:space="preserve"> termin szkolenia zostanie ustalony przed podpisaniem umow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. Liczba godzin zegarowych kursu ogółem/1 osobę:…………………………………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w tym: - zajęcia teoretyczne……………….godzin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- zajęcia praktyczne…………………godzin</w:t>
        <w:tab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. Miejsce realizacji szkolenia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Adres zorganizowania zajęć teoretycznych…………………………………………,</w:t>
      </w:r>
    </w:p>
    <w:p>
      <w:pPr>
        <w:pStyle w:val="Normal"/>
        <w:rPr/>
      </w:pPr>
      <w:r>
        <w:rPr/>
        <w:t xml:space="preserve">        </w:t>
      </w:r>
      <w:r>
        <w:rPr/>
        <w:t>Adres zorganizowania zajęć praktycznych: …………………………………………</w:t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8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5. Program szkolenia należy przedstawić według wzoru stanowiącego </w:t>
      </w:r>
      <w:r>
        <w:rPr>
          <w:b/>
        </w:rPr>
        <w:t>Załącznik nr 3</w:t>
      </w:r>
      <w:r>
        <w:rPr/>
        <w:t xml:space="preserve">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    </w:t>
      </w:r>
      <w:r>
        <w:rPr/>
        <w:t>do SIWZ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6. Zabezpieczenie materiałowo – dydaktyczne:</w:t>
      </w:r>
    </w:p>
    <w:p>
      <w:pPr>
        <w:pStyle w:val="Normal"/>
        <w:numPr>
          <w:ilvl w:val="0"/>
          <w:numId w:val="1"/>
        </w:numPr>
        <w:rPr/>
      </w:pPr>
      <w:r>
        <w:rPr/>
        <w:t>Podręczniki, materiały dydaktyczne jakie uczestnicy szkolenia otrzymają na własność (proszę wymienić)…………………..........................................................</w:t>
      </w:r>
    </w:p>
    <w:p>
      <w:pPr>
        <w:pStyle w:val="Normal"/>
        <w:ind w:left="108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warunki lokalowe i wyposażenie techniczne (liczba pomieszczeń do prowadzenia zajęć, materiały dydaktyczne, sprzęt, urządzenia techniczne) według wzoru stanowiącego </w:t>
      </w:r>
      <w:r>
        <w:rPr>
          <w:b/>
        </w:rPr>
        <w:t xml:space="preserve">Załącznik nr 8 </w:t>
      </w:r>
      <w:r>
        <w:rPr/>
        <w:t>do SIWZ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  </w:t>
      </w:r>
      <w:r>
        <w:rPr/>
        <w:t xml:space="preserve">7. Kadra dydaktyczna realizująca szkolenie – według wzoru stanowiącego </w:t>
      </w:r>
      <w:r>
        <w:rPr>
          <w:b/>
        </w:rPr>
        <w:t xml:space="preserve">Załącznik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>
          <w:b/>
        </w:rPr>
        <w:t xml:space="preserve">nr 7 </w:t>
      </w:r>
      <w:r>
        <w:rPr/>
        <w:t>do SIWZ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b/>
          <w:i/>
        </w:rPr>
        <w:t>Uwaga – Kwalifikacje kadry dydaktycznej podlegają ocenie w kryterium nr II.</w:t>
      </w:r>
    </w:p>
    <w:p>
      <w:pPr>
        <w:pStyle w:val="Normal"/>
        <w:ind w:left="658" w:hanging="0"/>
        <w:rPr/>
      </w:pPr>
      <w:r>
        <w:rPr/>
        <w:t xml:space="preserve">8. Sposób prowadzenia nadzoru wewnętrznego służącego podnoszeniu jakości      </w:t>
      </w:r>
    </w:p>
    <w:p>
      <w:pPr>
        <w:pStyle w:val="Normal"/>
        <w:ind w:left="658" w:hanging="0"/>
        <w:rPr/>
      </w:pPr>
      <w:r>
        <w:rPr/>
        <w:t xml:space="preserve">    </w:t>
      </w:r>
      <w:r>
        <w:rPr/>
        <w:t xml:space="preserve">prowadzonego szkolenia /należy wykazać metody nadzoru wewnętrznego stosowane     </w:t>
      </w:r>
    </w:p>
    <w:p>
      <w:pPr>
        <w:pStyle w:val="Normal"/>
        <w:ind w:left="658" w:hanging="0"/>
        <w:rPr/>
      </w:pPr>
      <w:r>
        <w:rPr/>
        <w:t xml:space="preserve">    </w:t>
      </w:r>
      <w:r>
        <w:rPr/>
        <w:t>w trakcie trwania szkolenia oraz wskazać osobę odpowiedzialną za nadzór/:</w:t>
      </w:r>
    </w:p>
    <w:p>
      <w:pPr>
        <w:pStyle w:val="Normal"/>
        <w:ind w:left="65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658" w:hanging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osoba odpowiedzialna za nadzór:</w:t>
      </w:r>
    </w:p>
    <w:p>
      <w:pPr>
        <w:pStyle w:val="Normal"/>
        <w:rPr/>
      </w:pPr>
      <w:r>
        <w:rPr/>
        <w:t xml:space="preserve">           </w:t>
      </w:r>
      <w:r>
        <w:rPr/>
        <w:t>- imię i nazwisko …………………………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- pełniona funkcja …………………………………, tel.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9. Posiadane przez instytucję szkoleniową certyfikaty jakości usług /</w:t>
      </w:r>
      <w:r>
        <w:rPr>
          <w:b/>
        </w:rPr>
        <w:t xml:space="preserve">proszę dołączyć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do oferty kserokopię certyfikatów -</w:t>
      </w:r>
      <w:r>
        <w:rPr/>
        <w:t xml:space="preserve"> jeżeli posiada</w:t>
      </w:r>
      <w:r>
        <w:rPr>
          <w:b/>
        </w:rPr>
        <w:t>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Uwaga  - Posiadanie przez Wykonawcę certyfikatu jakości usług podlega ocenie w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kryterium nr I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color w:val="FF6600"/>
        </w:rPr>
        <w:t xml:space="preserve">             </w:t>
      </w:r>
      <w:r>
        <w:rPr>
          <w:color w:val="FF6600"/>
        </w:rPr>
        <w:t xml:space="preserve">W przypadku, gdy Wykonawca nie dołączy do oferty kopii tego dokumentu lub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color w:val="FF6600"/>
        </w:rPr>
      </w:pPr>
      <w:r>
        <w:rPr>
          <w:color w:val="FF6600"/>
        </w:rPr>
        <w:t xml:space="preserve">             </w:t>
      </w:r>
      <w:r>
        <w:rPr>
          <w:color w:val="FF6600"/>
        </w:rPr>
        <w:t xml:space="preserve">dołączy kopię niepotwierdzoną za zgodność z oryginałem przez osoby uprawnione d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color w:val="FF6600"/>
        </w:rPr>
      </w:pPr>
      <w:r>
        <w:rPr>
          <w:color w:val="FF6600"/>
        </w:rPr>
        <w:t xml:space="preserve">             </w:t>
      </w:r>
      <w:r>
        <w:rPr>
          <w:color w:val="FF6600"/>
        </w:rPr>
        <w:t xml:space="preserve">reprezentacji Wykonawcy, Zamawiający przyzna w kryterium „certyfikaty jakośc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color w:val="FF6600"/>
        </w:rPr>
        <w:t xml:space="preserve">             </w:t>
      </w:r>
      <w:r>
        <w:rPr>
          <w:color w:val="FF6600"/>
        </w:rPr>
        <w:t>usług”  0 punktów.</w:t>
      </w:r>
    </w:p>
    <w:p>
      <w:pPr>
        <w:pStyle w:val="Normal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rPr/>
      </w:pPr>
      <w:r>
        <w:rPr/>
        <w:t xml:space="preserve">           </w:t>
      </w:r>
      <w:r>
        <w:rPr/>
        <w:t>10.  Metody i techniki nauczania:………………………………………………………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1. Sposób sprawdzenia efektów szkolenia:……………………………………………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13560" cy="6000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1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2. Wiadomości i umiejętności zawodowe jakie uzyska uczestnik kursu po jego   </w:t>
      </w:r>
    </w:p>
    <w:p>
      <w:pPr>
        <w:pStyle w:val="Normal"/>
        <w:rPr/>
      </w:pPr>
      <w:r>
        <w:rPr/>
        <w:t xml:space="preserve">       </w:t>
      </w:r>
      <w:r>
        <w:rPr/>
        <w:t xml:space="preserve">zakończeniu: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wiadomości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umiejętności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</w:t>
      </w:r>
      <w:r>
        <w:rPr/>
        <w:t>...........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13. Sposób zaangażowania w pozyskiwanie miejsc pracy dla przeszkolonych osób…………..</w:t>
      </w:r>
    </w:p>
    <w:p>
      <w:pPr>
        <w:pStyle w:val="Normal"/>
        <w:rPr/>
      </w:pPr>
      <w:r>
        <w:rPr/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Preliminarz kosztów za </w:t>
      </w:r>
      <w:r>
        <w:rPr>
          <w:b/>
        </w:rPr>
        <w:t>16 osób</w:t>
      </w:r>
      <w:r>
        <w:rPr/>
        <w:t xml:space="preserve"> obejmuje: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</w:t>
      </w:r>
      <w:r>
        <w:rPr/>
        <w:t>- eksploatacja pomieszczeń                                           …………………………… zł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eksploatacja sprzętu                                                     …………………………… zł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wynajem sprzętu                                                           .………………………….. zł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wynajem pomieszczeń                                                 …………………………… zł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płace kadry dydaktycznej                                             …………………………… zł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- koszty materiałów i pomocy dydaktycznych               ……………………………. zł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- koszty materiałów i pomocy dydaktycznych, które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na własność otrzymają uczestnicy szkolenia               ……………………………. zł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- koszty administracyjne, księgowe i obsługi kursu       ……………………………. zł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- koszty serwisu kawowego                                            …………………………… zł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- inne –  (wymienić jakie)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………………………                                      …………………………… </w:t>
      </w:r>
      <w:r>
        <w:rPr/>
        <w:t>zł</w:t>
      </w:r>
    </w:p>
    <w:p>
      <w:pPr>
        <w:pStyle w:val="Normal"/>
        <w:spacing w:lineRule="auto" w:line="360"/>
        <w:rPr/>
      </w:pPr>
      <w:r>
        <w:rPr/>
        <w:t xml:space="preserve">                             ………………………                                      …………………………… </w:t>
      </w:r>
      <w:r>
        <w:rPr/>
        <w:t>zł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Cena ogółem </w:t>
      </w:r>
      <w:r>
        <w:rPr/>
        <w:t>za przeszkolenie 16 osób wynosi           ……………………………. zł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(słownie złotych:……………………………………………………………………...)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49555</wp:posOffset>
            </wp:positionV>
            <wp:extent cx="1813560" cy="6000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4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Integralną część oferty stanowią następujące dokumenty (ułożone w n/w kolejności)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Program szkolenia według wzoru stanowiącego Załącznik nr 3 do SIWZ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Oświadczenie o spełnianiu warunków udziału w postępowaniu według wzoru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tanowiącego Załącznik nr 4 do SIWZ.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3. Oświadczenie o braku podstaw do wykluczenia z postępowania w okolicznościach 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określonych w art. 24 ust.1 ustawy Pzp - według Załącznika nr 5 do SIWZ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 Wykaz wykonywanych/wykonanych usług według wzoru stanowiącego Załączni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r 6 do SIWZ, z załączeniem dokumentu potwierdzającego, że usługi te zostały </w:t>
      </w:r>
    </w:p>
    <w:p>
      <w:pPr>
        <w:pStyle w:val="Normal"/>
        <w:rPr/>
      </w:pPr>
      <w:r>
        <w:rPr/>
        <w:t xml:space="preserve">               </w:t>
      </w:r>
      <w:r>
        <w:rPr/>
        <w:t>wykonane należycie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5. Wykaz osób, które będą uczestniczyć w wykonywaniu zamówienia według wzoru </w:t>
      </w:r>
    </w:p>
    <w:p>
      <w:pPr>
        <w:pStyle w:val="Normal"/>
        <w:rPr/>
      </w:pPr>
      <w:r>
        <w:rPr/>
        <w:t xml:space="preserve">               </w:t>
      </w:r>
      <w:r>
        <w:rPr/>
        <w:t>stanowiącego Załącznik nr 7 do SIWZ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6. Wykaz niezbędnego do realizacji szkolenia potencjału technicznego według wzoru </w:t>
      </w:r>
    </w:p>
    <w:p>
      <w:pPr>
        <w:pStyle w:val="Normal"/>
        <w:rPr/>
      </w:pPr>
      <w:r>
        <w:rPr/>
        <w:t xml:space="preserve">               </w:t>
      </w:r>
      <w:r>
        <w:rPr/>
        <w:t>stanowiącego Załącznik nr 8 do SIWZ.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7. Oświadczenie o posiadaniu wymaganych uprawnień przez osoby, które będą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czestniczyć w wykonywaniu zamówienia według wzoru stanowiącego Załącznik </w:t>
      </w:r>
    </w:p>
    <w:p>
      <w:pPr>
        <w:pStyle w:val="Normal"/>
        <w:rPr/>
      </w:pPr>
      <w:r>
        <w:rPr/>
        <w:t xml:space="preserve">               </w:t>
      </w:r>
      <w:r>
        <w:rPr/>
        <w:t>nr 9 do SIWZ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9. Oświadczenie Wykonawcy o posiadaniu wpisu do rejestru instytucji szkoleniowych- </w:t>
      </w:r>
    </w:p>
    <w:p>
      <w:pPr>
        <w:pStyle w:val="Normal"/>
        <w:rPr/>
      </w:pPr>
      <w:r>
        <w:rPr/>
        <w:t xml:space="preserve">               </w:t>
      </w:r>
      <w:r>
        <w:rPr/>
        <w:t>według Załącznika nr 10 do SIWZ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 Aktualny wpis do właściwego rejestru.</w:t>
      </w:r>
    </w:p>
    <w:p>
      <w:pPr>
        <w:pStyle w:val="Normal"/>
        <w:rPr/>
      </w:pPr>
      <w:r>
        <w:rPr/>
        <w:t xml:space="preserve">           </w:t>
      </w:r>
      <w:r>
        <w:rPr/>
        <w:t>9. Certyfikaty jakości usług (jeśli posiada).</w:t>
      </w:r>
    </w:p>
    <w:p>
      <w:pPr>
        <w:pStyle w:val="Normal"/>
        <w:rPr/>
      </w:pPr>
      <w:r>
        <w:rPr/>
        <w:t xml:space="preserve">          </w:t>
      </w:r>
      <w:r>
        <w:rPr/>
        <w:t>10. Wzory dokumentów jakie otrzymają absolwenci szkolenia.</w:t>
      </w:r>
    </w:p>
    <w:p>
      <w:pPr>
        <w:pStyle w:val="Normal"/>
        <w:rPr/>
      </w:pPr>
      <w:r>
        <w:rPr/>
        <w:t xml:space="preserve">          </w:t>
      </w:r>
      <w:r>
        <w:rPr/>
        <w:t>11.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</w:t>
      </w:r>
      <w:r>
        <w:rPr/>
        <w:t>12.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</w:t>
      </w:r>
      <w:r>
        <w:rPr/>
        <w:t>13.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</w:t>
      </w:r>
      <w:r>
        <w:rPr/>
        <w:t>14. 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ab/>
        <w:tab/>
        <w:tab/>
        <w:tab/>
        <w:tab/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ab/>
        <w:tab/>
        <w:tab/>
        <w:tab/>
        <w:tab/>
        <w:t>(podpis osoby/osób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7800" w:leader="none"/>
        </w:tabs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left" w:pos="708" w:leader="none"/>
          <w:tab w:val="left" w:pos="7800" w:leader="none"/>
        </w:tabs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7:00Z</dcterms:created>
  <dc:creator>pup</dc:creator>
  <dc:description/>
  <cp:keywords/>
  <dc:language>en-US</dc:language>
  <cp:lastModifiedBy>Barbara</cp:lastModifiedBy>
  <cp:lastPrinted>2012-05-10T14:49:00Z</cp:lastPrinted>
  <dcterms:modified xsi:type="dcterms:W3CDTF">2012-06-19T10:47:00Z</dcterms:modified>
  <cp:revision>104</cp:revision>
  <dc:subject/>
  <dc:title> </dc:title>
</cp:coreProperties>
</file>