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jc w:val="right"/>
        <w:rPr/>
      </w:pPr>
      <w:r>
        <w:rPr/>
        <w:t>Janów Lubelski, dn. 19.06.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spacing w:lineRule="auto" w:line="360"/>
        <w:jc w:val="center"/>
        <w:rPr/>
      </w:pPr>
      <w:r>
        <w:rPr/>
        <w:t>w postępowaniu o udzielenie zamówienia publicznego prowadzonego w trybie przetargu nieograniczonego n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sługę w zakresie organizacji grupowego szkolenia dla osób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ofesjonalny sprzedawca”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/>
      </w:pPr>
      <w:r>
        <w:rPr/>
        <w:t>w ramach projektu pt. „Z myślą o Was” Poddziałanie 6.1.3 Poprawa zdolności do zatrudnienia oraz podnoszenie poziomu aktywności zawodowej osób bezrobotnych Programu Operacyjnego Kapitał Ludzki współfinansowanego ze środków Europejskiego Funduszu Społe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Zamówienia publiczne o wartości mniejszej niż kwoty określone w przepisach wydawanych na podstawie art. 11 ust. 8 ustawy z dnia 29.01.2004r. Prawo zamówień publicznych. (Dz.U. </w:t>
      </w:r>
    </w:p>
    <w:p>
      <w:pPr>
        <w:pStyle w:val="Normal"/>
        <w:spacing w:lineRule="auto" w:line="360"/>
        <w:rPr/>
      </w:pPr>
      <w:r>
        <w:rPr/>
        <w:t>z 2010r. Nr 113 poz.759 z późn. zm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>Zatwierdzam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</w:rPr>
        <w:t>I. Nazwa (firma) oraz adres Zamawiającego:</w:t>
      </w:r>
    </w:p>
    <w:p>
      <w:pPr>
        <w:pStyle w:val="Normal"/>
        <w:rPr/>
      </w:pPr>
      <w:r>
        <w:rPr/>
        <w:t>Powiatowy Urząd Pracy w Janowie Lubelskim</w:t>
      </w:r>
    </w:p>
    <w:p>
      <w:pPr>
        <w:pStyle w:val="Normal"/>
        <w:rPr/>
      </w:pPr>
      <w:r>
        <w:rPr/>
        <w:t>ul. Zamoyskiego 70</w:t>
      </w:r>
    </w:p>
    <w:p>
      <w:pPr>
        <w:pStyle w:val="Normal"/>
        <w:rPr/>
      </w:pPr>
      <w:r>
        <w:rPr/>
        <w:t>23-300 Janów Lubelski</w:t>
      </w:r>
    </w:p>
    <w:p>
      <w:pPr>
        <w:pStyle w:val="Normal"/>
        <w:rPr/>
      </w:pPr>
      <w:r>
        <w:rPr/>
        <w:t>tel/ fax: 1587202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ostępowanie o udzielenie zamówienia:</w:t>
      </w:r>
    </w:p>
    <w:p>
      <w:pPr>
        <w:pStyle w:val="Normal"/>
        <w:rPr/>
      </w:pPr>
      <w:r>
        <w:rPr/>
        <w:t xml:space="preserve">Zamówienie realizowane jest w trybie przetargu nieograniczonego, zgodnie z art. 39 ustawy </w:t>
      </w:r>
    </w:p>
    <w:p>
      <w:pPr>
        <w:pStyle w:val="Normal"/>
        <w:rPr/>
      </w:pPr>
      <w:r>
        <w:rPr/>
        <w:t>z dnia 29.01.2004r. Prawo zamówień publicznych (. (Dz.U. z 2010r. Nr 113 poz.759 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Opis przedmiotu zamówienia:</w:t>
      </w:r>
    </w:p>
    <w:p>
      <w:pPr>
        <w:pStyle w:val="Normal"/>
        <w:rPr/>
      </w:pPr>
      <w:r>
        <w:rPr>
          <w:bCs/>
        </w:rPr>
        <w:t>P</w:t>
      </w:r>
      <w:r>
        <w:rPr/>
        <w:t xml:space="preserve">rzedmiotem zamówienia jest zorganizowanie i przeprowadzenie szkolenia grupowego dla 16 osób bezrobotnych zarejestrowanych w Powiatowym Urzędzie Pracy w Janowie Lubelskim, w ramach projektu „Z myślą o Was”, Poddziałanie 6.1.3 Poprawa zdolności do zatrudnienia oraz podnoszenie poziomu aktywności zawodowej osób bezrobotnych Programu Operacyjnego Kapitał Ludzki, współfinansowanego ze środków Europejskiego Funduszu Społecznego  w zakresi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Profesjonalny sprzedawca”</w:t>
      </w:r>
      <w:r>
        <w:rPr/>
        <w:t xml:space="preserve"> CPV 80530000-8: usługi szkolenia zawo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opis przedmiotu zamówienia stanowi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Termin wykonania zamówienia: </w:t>
      </w:r>
      <w:r>
        <w:rPr/>
        <w:t>do 31.08.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Informacja o przewidzianych zamówieniach uzupełniających:</w:t>
      </w:r>
    </w:p>
    <w:p>
      <w:pPr>
        <w:pStyle w:val="Normal"/>
        <w:jc w:val="both"/>
        <w:rPr/>
      </w:pPr>
      <w:r>
        <w:rPr/>
        <w:t>Zamawiający nie przewiduje udzielenia zamówień uzupełniających, o których mowa w art. 67 ust. 1 pkt. 6 i 7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Składanie ofert częściowych:</w:t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Opis sposobu przedstawienia ofert wariantowych oraz minimalne warunki, jakim muszą odpowiadać oferty wariantowe: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Warunki udziału w postępowaniu oraz opis sposobu dokonywania oceny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ełniania tych warun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postępowaniu mogą brać udział Wykonawcy, którzy spełniają warunki określone w art. 22 ust. 1 ustawy Pzp, tj. warunki dotyczące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Posiadania uprawnień do wykonywania określonej działalności lub czynności, jeżeli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y prawa nakładają obowiązek ich posiada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- opis sposobu dokonywania oceny spełniania tego warunku – </w:t>
      </w:r>
      <w:r>
        <w:rPr/>
        <w:t xml:space="preserve">warunek ten zostanie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pełniony jeżeli Wykonawca wykaże, że posiada aktualny wpis do rejestru instytu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zkoleniowych prowadzonego przez Wojewódzki Urząd Pracy  właściwy ze względu 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iedzibę instytucji szkoleniowej- art. 20 ust.1ustawy z dnia 20.04.2004r. o promo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zatrudnienia i instytucjach rynku pracy (Dz. U. z 2008r. Nr 69, poz. 415 z późn. zm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Posiadania wiedzy i doświadczen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opis sposobu dokonywania oceny spełniania tego warunku – </w:t>
      </w:r>
      <w:r>
        <w:rPr/>
        <w:t xml:space="preserve">warunek ten zostanie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pełniony jeżeli Wykonawca wykaże, że w okresie ostatnich 3 lat przed upływem termin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kładania ofert, a jeżeli okres prowadzenia działalności jest krótszy w tym okresie, wykonał </w:t>
      </w:r>
    </w:p>
    <w:p>
      <w:pPr>
        <w:pStyle w:val="Normal"/>
        <w:rPr/>
      </w:pPr>
      <w:r>
        <w:rPr/>
        <w:t xml:space="preserve">   </w:t>
      </w:r>
      <w:r>
        <w:rPr/>
        <w:t xml:space="preserve">należycie co najmniej </w:t>
      </w:r>
      <w:r>
        <w:rPr>
          <w:b/>
          <w:u w:val="single"/>
        </w:rPr>
        <w:t xml:space="preserve">1 usługę </w:t>
      </w:r>
      <w:r>
        <w:rPr>
          <w:u w:val="single"/>
        </w:rPr>
        <w:t xml:space="preserve">szkoleniową w zakresie zgodnym z przedmiotem 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zamówienia</w:t>
      </w:r>
      <w:r>
        <w:rPr>
          <w:b/>
          <w:u w:val="single"/>
        </w:rPr>
        <w:t xml:space="preserve">  </w:t>
      </w:r>
      <w:r>
        <w:rPr>
          <w:u w:val="single"/>
        </w:rPr>
        <w:t>dla co najmniej 10 osób dorosłych każde</w:t>
      </w:r>
      <w:r>
        <w:rPr/>
        <w:t xml:space="preserve">, wraz z załączeniem dokumentu  </w:t>
      </w:r>
    </w:p>
    <w:p>
      <w:pPr>
        <w:pStyle w:val="Normal"/>
        <w:rPr/>
      </w:pPr>
      <w:r>
        <w:rPr/>
        <w:t xml:space="preserve">   </w:t>
      </w:r>
      <w:r>
        <w:rPr/>
        <w:t xml:space="preserve">potwierdzającego, że usługi te zostały wykonane należycie (np. list polecający, referencje, </w:t>
      </w:r>
    </w:p>
    <w:p>
      <w:pPr>
        <w:pStyle w:val="Normal"/>
        <w:rPr/>
      </w:pPr>
      <w:r>
        <w:rPr/>
        <w:t xml:space="preserve">   </w:t>
      </w:r>
      <w:r>
        <w:rPr/>
        <w:t>rekomendacje podpisane przez odbiorc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Dysponowania</w:t>
      </w:r>
      <w:r>
        <w:rPr>
          <w:b/>
        </w:rPr>
        <w:t xml:space="preserve"> </w:t>
      </w:r>
      <w:r>
        <w:rPr/>
        <w:t xml:space="preserve">odpowiednim potencjałem technicznym oraz osobami zdolnymi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a zamówienia;</w:t>
      </w:r>
    </w:p>
    <w:p>
      <w:pPr>
        <w:pStyle w:val="Normal"/>
        <w:jc w:val="both"/>
        <w:rPr/>
      </w:pPr>
      <w:r>
        <w:rPr/>
        <w:t xml:space="preserve">-  opis sposobu dokonywania oceny spełniania tego warunku  - warunek ten zostanie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ełniony jeżeli Wykonawc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aże, że dysponuje salą dydaktyczną adekwatną do ilości uczestników szkolenia spełniającą wymagania obowiązujących przepisów prawa w zakresie bezpieczeństw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 higieny warunków pracy i nauki oraz wykaże, że dysponuj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>16</w:t>
      </w:r>
      <w:r>
        <w:rPr/>
        <w:t xml:space="preserve"> stanowiskami komputerowymi z oprogramowaniem odpowiadającym 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zedmiotowi szkole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 xml:space="preserve">16 </w:t>
      </w:r>
      <w:r>
        <w:rPr/>
        <w:t xml:space="preserve">kasami fiskalnymi co najmniej </w:t>
      </w:r>
      <w:r>
        <w:rPr>
          <w:u w:val="single"/>
        </w:rPr>
        <w:t>trzech różnych typów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aże, że dysponuje osobami posiadającymi co najmniej </w:t>
      </w:r>
      <w:r>
        <w:rPr>
          <w:u w:val="single"/>
        </w:rPr>
        <w:t>6 miesięczne doświadczenie w nauczaniu</w:t>
      </w:r>
      <w:r>
        <w:rPr/>
        <w:t xml:space="preserve"> (wykonywanie zawodu nauczyciela) w zakresie objętym przedmiotem zamówienia lub takimi, które przeprowadziły co najmniej </w:t>
      </w:r>
      <w:r>
        <w:rPr>
          <w:u w:val="single"/>
        </w:rPr>
        <w:t>3 szkolenia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zakresie objętym przedmiotem zamówienia,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620" w:leader="none"/>
        </w:tabs>
        <w:spacing w:before="280" w:after="280"/>
        <w:rPr/>
      </w:pPr>
      <w:r>
        <w:rPr/>
        <w:t>złoży oświadczenie, że osoby, które będą uczestniczyć w wykonaniu zamówienia , posiadają wymagane uprawnienia.</w:t>
      </w:r>
    </w:p>
    <w:p>
      <w:pPr>
        <w:pStyle w:val="NormalnyWeb"/>
        <w:spacing w:before="0" w:after="0"/>
        <w:rPr/>
      </w:pPr>
      <w:r>
        <w:rPr>
          <w:b/>
        </w:rPr>
        <w:t>d)</w:t>
      </w:r>
      <w:r>
        <w:rPr/>
        <w:t xml:space="preserve"> Sytuacji ekonomicznej i finansowej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- </w:t>
      </w:r>
      <w:r>
        <w:rPr>
          <w:b/>
        </w:rPr>
        <w:t>opis sposobu dokonywania oceny spełniania tego warunku –</w:t>
      </w:r>
      <w:r>
        <w:rPr/>
        <w:t xml:space="preserve"> Potwierdzeniem spełnienia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 xml:space="preserve">tego warunku będzie złożenie oświadczenia o spełnianiu warunków określonych w art. 22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>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2. W postępowaniu mogą brać udział tylko Wykonawcy, którzy nie podlegają    </w:t>
      </w:r>
    </w:p>
    <w:p>
      <w:pPr>
        <w:pStyle w:val="Normal"/>
        <w:jc w:val="both"/>
        <w:rPr/>
      </w:pPr>
      <w:r>
        <w:rPr>
          <w:b/>
        </w:rPr>
        <w:t>wykluczeniu z postępowania o udzielenie zamówienia publicznego na podstawie art. 24 ustawy Pzp.</w:t>
      </w:r>
    </w:p>
    <w:p>
      <w:pPr>
        <w:pStyle w:val="NormalnyWeb"/>
        <w:rPr>
          <w:b/>
          <w:b/>
          <w:u w:val="single"/>
        </w:rPr>
      </w:pPr>
      <w:r>
        <w:rPr>
          <w:b/>
        </w:rPr>
        <w:t>3</w:t>
      </w:r>
      <w:r>
        <w:rPr>
          <w:i/>
        </w:rPr>
        <w:t xml:space="preserve">. </w:t>
      </w:r>
      <w:r>
        <w:rPr/>
        <w:t xml:space="preserve">Wykonawca może polegać na wiedzy i doświadczeniu, potencjale technicznym, osobach                                                                                                                                zdolnych do wykonania zamówienia lub zdolnościach finansowych innych podmiotów,         niezależnie od charakteru prawnego łączących go z nimi stosunków. Wykonawca w takiej sytuacji zobowiązany jest udowodnić Zamawiającemu, iż będzie dysponował zasobami niezbędnymi do realizacji zamówienia, </w:t>
      </w:r>
      <w:r>
        <w:rPr>
          <w:b/>
          <w:u w:val="single"/>
        </w:rPr>
        <w:t>w szczególności przedstawiając w tym celu pisemne zobowiązanie tych podmiotów do oddania mu do dyspozycji niezbędnych zasobów na okres korzystania z nich przy wykonywaniu zamówienia</w:t>
      </w:r>
      <w:r>
        <w:rPr>
          <w:b/>
          <w:i/>
          <w:u w:val="single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. </w:t>
      </w:r>
      <w:r>
        <w:rPr>
          <w:i/>
        </w:rPr>
        <w:t xml:space="preserve">W przypadku Wykonawców wspólnie ubiegających się o udzielenie zamówienia, każdy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z warunków o których mowa w ppkt 1 lit. a) do 1 lit. d) powinien spełniać co najmniej jeden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 tych Wykonawców albo wszyscy ci Wykonawcy wspól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5.</w:t>
      </w:r>
      <w:r>
        <w:rPr>
          <w:i/>
        </w:rPr>
        <w:t xml:space="preserve"> W przypadku Wykonawców wspólnie ubiegających się o udzielenie zamówienia warunek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o którym mowa w ppkt 2 musi spełniać każdy z Wykonawców  samodzieln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Ocena spełniania warunków udziału w postępowaniu  będzie dokonana wg formuły: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spełnia/nie spełnia</w:t>
      </w:r>
      <w:r>
        <w:rPr/>
        <w:t xml:space="preserve"> na podstawie złożonych przez Wykonawcę dokumentów i oświadcz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mienionych w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ykonawcy nie spełniający warunków udziału w postępowaniu zostaną wyklucze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ostępowania. Ofertę Wykonawcy wykluczonego uznaje się za odrzuc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Zamawiający niezwłocznie po wyborze najkorzystniejszej oferty jednocześnie zawiado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ów, których oferty zostały wykluczone z postępowania, podając uzasadni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ne i fak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Ocena spełniania warunków udziału w postępowaniu zostanie dokonana na podstaw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łożonych dokumentów, zaświadczeń i oświadczeń, o których mowa w punkci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Zamawiający</w:t>
      </w:r>
      <w:r>
        <w:rPr>
          <w:b/>
        </w:rPr>
        <w:t xml:space="preserve"> </w:t>
      </w:r>
      <w:r>
        <w:rPr/>
        <w:t xml:space="preserve">wezwie w trybie art. 26 ust. 3 Wykonawców, którzy w określonym termi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 złożyli oświadczeń i dokumentów o których mowa w art. 25, ust. 1 ustawy Pzp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twierdzających spełnianie warunków udziału w postępowaniu lub którzy 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yli pełnomocnictw, albo złożyli oświadczenia i dokumenty, o których mowa w art. 25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, zawierające błędy lub którzy złożyli wadliwe pełnomocnictwa, do ich złożenia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znaczonym terminie chyba, że mimo ich złożenia oferta Wykonawcy podleg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rzuceniu albo konieczne byłoby unieważnienie postępowania. Złożone na wezw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oświadczenia i dokumenty powinny potwierdzać spełnianie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ę warunków udziału w postępowaniu oraz spełnianie  wymagań określo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z Zamawiającego, nie później niż w dniu, w którym upłynął termin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 Wykaz oświadczeń lub dokumentów, jakie mają dostarczyć Wykonawcy w celu potwierdzenia spełnie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W celu potwierdzenia spełnienia warunków udziału w postępowaniu o których mo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art. 22 ust. 1 ustawy Pzp, do oferty należy załączyć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spełnianiu warunków udziału w postępowaniu, o których mowa w art. 22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 ustawy Pzp –wzór oświadczenia stanowi </w:t>
      </w:r>
      <w:r>
        <w:rPr>
          <w:b/>
          <w:u w:val="single"/>
        </w:rPr>
        <w:t>Załącznik nr 4</w:t>
      </w:r>
      <w:r>
        <w:rPr>
          <w:b/>
        </w:rPr>
        <w:t xml:space="preserve"> </w:t>
      </w:r>
      <w:r>
        <w:rPr/>
        <w:t>do SIWZ,</w:t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  <w:t xml:space="preserve">Oświadczenie Wykonawcy o spełnianiu warunku udziału w postępowaniu dotycząc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siadania wpisu instytucji szkoleniowej do rejestru instytucji szkoleniow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owadzonego przez właściwy wojewódzki urząd pracy.  – wzór stanowi </w:t>
      </w:r>
      <w:r>
        <w:rPr>
          <w:b/>
          <w:u w:val="single"/>
        </w:rPr>
        <w:t>Załącznik nr 10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do SIWZ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wykaz wykonanych, a w przypadku świadczeń okresowych lub ciągłych również    </w:t>
      </w:r>
    </w:p>
    <w:p>
      <w:pPr>
        <w:pStyle w:val="Normal"/>
        <w:rPr/>
      </w:pPr>
      <w:r>
        <w:rPr/>
        <w:t xml:space="preserve">    </w:t>
      </w:r>
      <w:r>
        <w:rPr/>
        <w:t xml:space="preserve">wykonywanych usług  w okresie ostatnich trzech lat przed upływem terminu składnia ofert,   </w:t>
      </w:r>
    </w:p>
    <w:p>
      <w:pPr>
        <w:pStyle w:val="Normal"/>
        <w:rPr/>
      </w:pPr>
      <w:r>
        <w:rPr/>
        <w:t xml:space="preserve">    </w:t>
      </w:r>
      <w:r>
        <w:rPr/>
        <w:t xml:space="preserve">a jeżeli okres prowadzenia działalności jest krótszy w tym okresie, z podaniem przedmiotu, </w:t>
      </w:r>
    </w:p>
    <w:p>
      <w:pPr>
        <w:pStyle w:val="Normal"/>
        <w:rPr/>
      </w:pPr>
      <w:r>
        <w:rPr/>
        <w:t xml:space="preserve">    </w:t>
      </w:r>
      <w:r>
        <w:rPr/>
        <w:t xml:space="preserve">dat wykonania i odbiorców oraz załączeniem dokumentu potwierdzającego, że te usługi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ostały wykonane lub są wykonywane należycie – wzór wykazu stanowi </w:t>
      </w:r>
      <w:r>
        <w:rPr>
          <w:b/>
          <w:u w:val="single"/>
        </w:rPr>
        <w:t>Załącznik nr 6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do SIWZ,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)</w:t>
      </w:r>
      <w:r>
        <w:rPr/>
        <w:t xml:space="preserve"> wykaz osób, które będą uczestniczyć w wykonywaniu zamówienia, wraz z informacj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temat ich kwalifikacji zawodowych, doświadczenia i wykształcenia niezbędnych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nia zamówienia, a także zakresu wykonywanych przez nie czynności oraz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 xml:space="preserve">informację o podstawie do dysponowania tymi osobami - wzór wykazu stanowi </w:t>
      </w:r>
      <w:r>
        <w:rPr>
          <w:b/>
          <w:u w:val="single"/>
        </w:rPr>
        <w:t xml:space="preserve">Załączni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nr 7</w:t>
      </w:r>
      <w:r>
        <w:rPr/>
        <w:t xml:space="preserve"> do SIWZ,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) wykaz pomieszczeń, sprzętu, narzędzi i innych urządzeń technicznych dostępnych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y w celu realizacji zamówienia wraz z informacją o podstawie dysponowania   </w:t>
      </w:r>
    </w:p>
    <w:p>
      <w:pPr>
        <w:pStyle w:val="Normal"/>
        <w:rPr/>
      </w:pPr>
      <w:r>
        <w:rPr/>
        <w:t xml:space="preserve">     </w:t>
      </w:r>
      <w:r>
        <w:rPr/>
        <w:t>tymi zasobami</w:t>
      </w:r>
      <w:r>
        <w:rPr>
          <w:b/>
        </w:rPr>
        <w:t xml:space="preserve"> - </w:t>
      </w:r>
      <w:r>
        <w:rPr/>
        <w:t xml:space="preserve">wzór wykazu stanowi </w:t>
      </w:r>
      <w:r>
        <w:rPr>
          <w:b/>
          <w:u w:val="single"/>
        </w:rPr>
        <w:t>Załącznik nr 8</w:t>
      </w:r>
      <w:r>
        <w:rPr/>
        <w:t xml:space="preserve"> do SIWZ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e) </w:t>
      </w:r>
      <w:r>
        <w:rPr/>
        <w:t xml:space="preserve">oświadczenie, że osoby, które będą uczestniczyć w wykonaniu zamówienia, posiadają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magane uprawnienia – wzór oświadczenia stanowi </w:t>
      </w:r>
      <w:r>
        <w:rPr>
          <w:b/>
          <w:u w:val="single"/>
        </w:rPr>
        <w:t>Załącznik nr 9</w:t>
      </w:r>
      <w:r>
        <w:rPr/>
        <w:t xml:space="preserve"> do SIW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W zakresie potwierdzenia nie podlegania wykluczeniu z postępowania o udziele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mówienia publicznego na podstawie art. 24 ust.1 ustawy Pzp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braku podstaw do wykluczenia z powodu nie spełniania warunków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 których mowa w art. 24 ust.1 ustawy - wzór oświadczenia stanowi </w:t>
      </w:r>
      <w:r>
        <w:rPr>
          <w:b/>
          <w:u w:val="single"/>
        </w:rPr>
        <w:t>Załącznik nr 5</w:t>
      </w:r>
      <w:r>
        <w:rPr>
          <w:b/>
        </w:rPr>
        <w:t xml:space="preserve"> </w:t>
      </w:r>
      <w:r>
        <w:rPr/>
        <w:t xml:space="preserve">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IWZ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aktualnego odpisu z właściwego rejestru, jeśli odrębne przepisy wymagają wpisu do    </w:t>
      </w:r>
    </w:p>
    <w:p>
      <w:pPr>
        <w:pStyle w:val="Normal"/>
        <w:rPr/>
      </w:pPr>
      <w:r>
        <w:rPr/>
        <w:t xml:space="preserve">     </w:t>
      </w:r>
      <w:r>
        <w:rPr/>
        <w:t xml:space="preserve">rejestru, w celu wykazania braku podstaw do wykluczenia w oparciu o art. 24 ust 1 pkt 2 </w:t>
      </w:r>
    </w:p>
    <w:p>
      <w:pPr>
        <w:pStyle w:val="Normal"/>
        <w:rPr/>
      </w:pPr>
      <w:r>
        <w:rPr/>
        <w:t xml:space="preserve">     </w:t>
      </w:r>
      <w:r>
        <w:rPr/>
        <w:t xml:space="preserve">ustawy, wystawiony nie wcześniej niż 6 miesięcy przed upływem terminu do składania </w:t>
      </w:r>
    </w:p>
    <w:p>
      <w:pPr>
        <w:pStyle w:val="Normal"/>
        <w:rPr/>
      </w:pPr>
      <w:r>
        <w:rPr/>
        <w:t xml:space="preserve">     </w:t>
      </w:r>
      <w:r>
        <w:rPr/>
        <w:t xml:space="preserve">wniosków o dopuszczenie do udziału w postępowaniu o udzielenie zamówienia albo </w:t>
      </w:r>
    </w:p>
    <w:p>
      <w:pPr>
        <w:pStyle w:val="Normal"/>
        <w:rPr/>
      </w:pPr>
      <w:r>
        <w:rPr/>
        <w:t xml:space="preserve">     </w:t>
      </w:r>
      <w:r>
        <w:rPr/>
        <w:t xml:space="preserve">składania ofert, a w stosunku do osób fizycznych oświadczenie w zakresie art. 24 ust. 1 pkt </w:t>
      </w:r>
    </w:p>
    <w:p>
      <w:pPr>
        <w:pStyle w:val="Normal"/>
        <w:rPr/>
      </w:pPr>
      <w:r>
        <w:rPr/>
        <w:t xml:space="preserve">     </w:t>
      </w:r>
      <w:r>
        <w:rPr/>
        <w:t>2 ustawy (oryginał lub kopia potwierdzona za zgodność z oryginał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W przypadku korzystania przez Wykonawcę z zasobów innego podmiotu - pisemne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ie innych podmiotów (zgodnie z art.26 ust.2b ustawy Pzp), do oddania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do dyspozycji niezbędnych zasobów na okres korzystania z nich przy </w:t>
      </w:r>
    </w:p>
    <w:p>
      <w:pPr>
        <w:pStyle w:val="Normal"/>
        <w:rPr/>
      </w:pPr>
      <w:r>
        <w:rPr/>
        <w:t xml:space="preserve">     </w:t>
      </w:r>
      <w:r>
        <w:rPr/>
        <w:t xml:space="preserve">wykonywaniu zamówienia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8580</wp:posOffset>
            </wp:positionH>
            <wp:positionV relativeFrom="paragraph">
              <wp:posOffset>84455</wp:posOffset>
            </wp:positionV>
            <wp:extent cx="1813560" cy="60007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wspólnie ubiegających się o udzielenie zamówienia </w:t>
      </w:r>
      <w:r>
        <w:rPr>
          <w:i/>
          <w:u w:val="single"/>
        </w:rPr>
        <w:t xml:space="preserve">oświadczenie o braku podstaw do wykluczenia oraz aktualny odpis z właściwego rejestru składa każdy z Wykonawców oddzielnie.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polegających na wiedzy i doświadczeniu, potencjale technicznym, osobach zdolnych do wykonania zamówienia lub zdolnościach finansowych innych podmiotów, a </w:t>
      </w:r>
      <w:r>
        <w:rPr>
          <w:i/>
          <w:u w:val="single"/>
        </w:rPr>
        <w:t>podmioty te będą brały udział</w:t>
      </w:r>
      <w:r>
        <w:rPr>
          <w:i/>
        </w:rPr>
        <w:t xml:space="preserve"> w realizacji części zamówienia, do oferty należy </w:t>
      </w:r>
      <w:r>
        <w:rPr>
          <w:i/>
          <w:u w:val="single"/>
        </w:rPr>
        <w:t>załączyć oświadczenie tych podmiotów o braku podstaw do wykluczenia oraz aktualny odpis z właściwego rejestru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spólne ubieganie się o udzielenie zamówienia: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dopuszcza możliwość składania oferty przez dwóch lub więcej Wykonawców </w:t>
      </w:r>
    </w:p>
    <w:p>
      <w:pPr>
        <w:pStyle w:val="Normal"/>
        <w:rPr/>
      </w:pPr>
      <w:r>
        <w:rPr/>
        <w:t xml:space="preserve">    </w:t>
      </w:r>
      <w:r>
        <w:rPr/>
        <w:t xml:space="preserve">(w ramach oferty wspólnej w rozumieniu art. 23 ustawy) pod warunkiem, że taka oferta    </w:t>
      </w:r>
    </w:p>
    <w:p>
      <w:pPr>
        <w:pStyle w:val="Normal"/>
        <w:rPr/>
      </w:pPr>
      <w:r>
        <w:rPr/>
        <w:t xml:space="preserve">    </w:t>
      </w:r>
      <w:r>
        <w:rPr/>
        <w:t>spełniać będzie następujące wymagania: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Wykonawcy występujący wspólnie są zobowiązani do ustanowienia Pełnomocnika</w:t>
      </w:r>
      <w:r>
        <w:rPr>
          <w:b/>
        </w:rPr>
        <w:t xml:space="preserve"> </w:t>
      </w:r>
      <w:r>
        <w:rPr/>
        <w:t xml:space="preserve">do   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, albo reprezentowania ich w postępowaniu i zawarciu </w:t>
      </w:r>
    </w:p>
    <w:p>
      <w:pPr>
        <w:pStyle w:val="Normal"/>
        <w:rPr/>
      </w:pPr>
      <w:r>
        <w:rPr/>
        <w:t xml:space="preserve">    </w:t>
      </w:r>
      <w:r>
        <w:rPr/>
        <w:t>umowy w sprawie zamówienia publicznego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do oferty powinien być załączony</w:t>
      </w:r>
      <w:r>
        <w:rPr>
          <w:b/>
        </w:rPr>
        <w:t xml:space="preserve"> </w:t>
      </w:r>
      <w:r>
        <w:rPr/>
        <w:t xml:space="preserve">oryginał pełnomocnictwa lub kopia poświadczona za </w:t>
      </w:r>
    </w:p>
    <w:p>
      <w:pPr>
        <w:pStyle w:val="Normal"/>
        <w:rPr/>
      </w:pPr>
      <w:r>
        <w:rPr/>
        <w:t xml:space="preserve">    </w:t>
      </w:r>
      <w:r>
        <w:rPr/>
        <w:t xml:space="preserve">zgodność z oryginałem przez notariusza,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 xml:space="preserve">wszelka korespondencja oraz rozliczenia dokonywane będą przez Zamawiającego </w:t>
      </w:r>
    </w:p>
    <w:p>
      <w:pPr>
        <w:pStyle w:val="Normal"/>
        <w:rPr/>
      </w:pPr>
      <w:r>
        <w:rPr/>
        <w:t xml:space="preserve">    </w:t>
      </w:r>
      <w:r>
        <w:rPr/>
        <w:t xml:space="preserve">wyłącznie z podmiotem występującym jako pełnomocnik. W ofercie powinien być </w:t>
      </w:r>
    </w:p>
    <w:p>
      <w:pPr>
        <w:pStyle w:val="Normal"/>
        <w:rPr/>
      </w:pPr>
      <w:r>
        <w:rPr/>
        <w:t xml:space="preserve">    </w:t>
      </w:r>
      <w:r>
        <w:rPr/>
        <w:t xml:space="preserve">podany adres do korespondencji i numer faksu Pełnomocnika Wykonawców    </w:t>
      </w:r>
    </w:p>
    <w:p>
      <w:pPr>
        <w:pStyle w:val="Normal"/>
        <w:rPr/>
      </w:pPr>
      <w:r>
        <w:rPr/>
        <w:t xml:space="preserve">    </w:t>
      </w:r>
      <w:r>
        <w:rPr/>
        <w:t xml:space="preserve">występujących wspólnie,   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przed podpisaniem</w:t>
      </w:r>
      <w:r>
        <w:rPr>
          <w:b/>
        </w:rPr>
        <w:t xml:space="preserve"> </w:t>
      </w:r>
      <w:r>
        <w:rPr/>
        <w:t xml:space="preserve">umowy Wykonawcy składający ofertę wspólną będą mieli obowiązek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rzedstawić umowę konsorcjum</w:t>
      </w:r>
      <w:r>
        <w:rPr/>
        <w:t>, zawierającą, co najmniej:</w:t>
      </w:r>
    </w:p>
    <w:p>
      <w:pPr>
        <w:pStyle w:val="Normal"/>
        <w:ind w:left="360" w:hanging="0"/>
        <w:rPr/>
      </w:pPr>
      <w:r>
        <w:rPr/>
        <w:t xml:space="preserve">-  zobowiązanie do realizacji wspólnego przedsięwzięcia gospodarczego obejmującego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woim zakresem realizację przedmiotu zamówienia,</w:t>
      </w:r>
    </w:p>
    <w:p>
      <w:pPr>
        <w:pStyle w:val="Normal"/>
        <w:ind w:left="360" w:hanging="0"/>
        <w:rPr/>
      </w:pPr>
      <w:r>
        <w:rPr/>
        <w:t>-  określenie zakresu działania poszczególnych stron umowy,</w:t>
      </w:r>
    </w:p>
    <w:p>
      <w:pPr>
        <w:pStyle w:val="Normal"/>
        <w:ind w:left="360" w:hanging="0"/>
        <w:rPr/>
      </w:pPr>
      <w:r>
        <w:rPr/>
        <w:t xml:space="preserve">-  czas obowiązywania umowy, który nie może być krótszy, niż okres obejmując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alizację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Dokumenty wymagane od Wykonawców mających siedzibę lub miejsce zamieszka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za terytorium Rzeczypospolitej Polskiej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Jeżeli Wykonawca ma siedzibę lub miejsce zamieszkania poza terytorium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składa dokument lub dokumenty wystawione w kraju, w którym </w:t>
      </w:r>
    </w:p>
    <w:p>
      <w:pPr>
        <w:pStyle w:val="Normal"/>
        <w:rPr/>
      </w:pPr>
      <w:r>
        <w:rPr/>
        <w:t xml:space="preserve">     </w:t>
      </w:r>
      <w:r>
        <w:rPr/>
        <w:t xml:space="preserve">ma siedzibę lub miejsce zamieszkania potwierdzające, że nie otwarto jego likwidacji ani     </w:t>
      </w:r>
    </w:p>
    <w:p>
      <w:pPr>
        <w:pStyle w:val="Normal"/>
        <w:rPr/>
      </w:pPr>
      <w:r>
        <w:rPr/>
        <w:t xml:space="preserve">     </w:t>
      </w:r>
      <w:r>
        <w:rPr/>
        <w:t xml:space="preserve">nie ogłoszono jego upadłości – wystawiony nie wcześniej niż 6 miesięcy przed upływem    </w:t>
      </w:r>
    </w:p>
    <w:p>
      <w:pPr>
        <w:pStyle w:val="Normal"/>
        <w:rPr/>
      </w:pPr>
      <w:r>
        <w:rPr/>
        <w:t xml:space="preserve">     </w:t>
      </w:r>
      <w:r>
        <w:rPr/>
        <w:t>terminu składania ofer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żeli w miejscu zamieszkania osoby lub w kraju, w którym Wykonawca ma siedzibę lu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ejsce zamieszkania, nie wydaje się dokumentów, o których mowa wyżej zastępuje si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 dokumentem zawierającym oświadczenie złożone przed notariuszem, właściw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ganem sądowym, administracyjnym lub organem samorządu zawodowego lub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ospodarczego odpowiednio miejsca zamieszkania osoby lub kraju, w którym Wykonawc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a siedzibę lub miejsce zamieszkania – wystawione nie wcześniej niż 6 miesięcy prze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pływem terminu składania ofer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kumenty sporządzone w języku obcym są składane wraz z tłumaczeniem na język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lski, poświadczonym przez Wykonawcę (na koszt własny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 Informacje o sposobie porozumiewania się Zamawiającego z Wykonawcami oraz przekazywania oświadczeń  lub dokumentów, a także wskazanie osób uprawnionych do porozumiewania się z Wykonawcami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W postępowaniu o udzielenie zamówienia oświadczenia, wnioski, zawiadomienia </w:t>
      </w:r>
    </w:p>
    <w:p>
      <w:pPr>
        <w:pStyle w:val="Normal"/>
        <w:rPr/>
      </w:pPr>
      <w:r>
        <w:rPr/>
        <w:t xml:space="preserve">    </w:t>
      </w:r>
      <w:r>
        <w:rPr/>
        <w:t xml:space="preserve">i informacje Zamawiający i Wykonawcy przekazują: </w:t>
      </w:r>
    </w:p>
    <w:p>
      <w:pPr>
        <w:pStyle w:val="Normal"/>
        <w:numPr>
          <w:ilvl w:val="0"/>
          <w:numId w:val="8"/>
        </w:numPr>
        <w:rPr/>
      </w:pPr>
      <w:r>
        <w:rPr/>
        <w:t>pisemnie - na adres Zamawiającego lub</w:t>
      </w:r>
    </w:p>
    <w:p>
      <w:pPr>
        <w:pStyle w:val="Normal"/>
        <w:numPr>
          <w:ilvl w:val="0"/>
          <w:numId w:val="8"/>
        </w:numPr>
        <w:rPr/>
      </w:pPr>
      <w:r>
        <w:rPr/>
        <w:t>faxem - na nr (15) 8720240.</w:t>
      </w:r>
    </w:p>
    <w:p>
      <w:pPr>
        <w:pStyle w:val="Normal"/>
        <w:rPr>
          <w:b/>
          <w:b/>
        </w:rPr>
      </w:pPr>
      <w:r>
        <w:rPr/>
        <w:t>Nie dopuszcza się możliwości porozumiewania się drogą elektroniczną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Jednocześnie w przypadku porozumiewania się faksem Zamawiający wymaga, aby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a na żądanie Zamawiającego potwierdził niezwłocznie otrzym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kazywanych dokumentów faksem, brak niezwłocznego potwierdzenia oznaczać będzi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ż Wykonawca otrzymał informacje w momencie jej przekazania przez Zamawiającego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wód transmisji da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Informacje, zawiadomienia, zapytania, zaświadczenia i wnioski wysłane na adres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respondencji i nr faxu, podane przez Wykonawcę w ofercie – uznaje się za skuteczn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ręczone, jeżeli Wykonawca nie  powiadomił Zamawiającego o ich zmi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Osobą uprawnioną do porozumiewania się z Wykonawcami jest: </w:t>
      </w:r>
    </w:p>
    <w:p>
      <w:pPr>
        <w:pStyle w:val="Normal"/>
        <w:rPr/>
      </w:pPr>
      <w:r>
        <w:rPr/>
        <w:t xml:space="preserve">    </w:t>
      </w:r>
      <w:r>
        <w:rPr/>
        <w:t xml:space="preserve">- Barbara Kosińska, p. 9, tel. (15)8720240, wew. 26 w dni robocze od poniedziałku do    </w:t>
      </w:r>
    </w:p>
    <w:p>
      <w:pPr>
        <w:pStyle w:val="Normal"/>
        <w:rPr/>
      </w:pPr>
      <w:r>
        <w:rPr/>
        <w:t xml:space="preserve">      </w:t>
      </w:r>
      <w:r>
        <w:rPr/>
        <w:t xml:space="preserve">piątku w godz. 8:00 – 15:00 , a w przypadku usprawiedliwionej nieobecności – innego     </w:t>
      </w:r>
    </w:p>
    <w:p>
      <w:pPr>
        <w:pStyle w:val="Normal"/>
        <w:rPr/>
      </w:pPr>
      <w:r>
        <w:rPr/>
        <w:t xml:space="preserve">      </w:t>
      </w:r>
      <w:r>
        <w:rPr/>
        <w:t>pracownika wyznaczonego przez Kierownika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 . Opis sposobu udzielania wyjaśnień treści SIWZ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może zwrócić się do Zamawiającego o wyjaśnienie treści Specyfikacji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stotnych warunków zamówienia. Zamawiający jest obowiązany udzielić wyjaśni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zwłocznie, jednak nie później niż 2 dni przed upływem terminu składania ofert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arunkiem, że wniosek o wyjaśnienie SIWZ wpłynął do Zamawiającego nie później niż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ńca dnia, w którym upływa połowa wyznaczonego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Jeżeli</w:t>
      </w:r>
      <w:r>
        <w:rPr>
          <w:b/>
        </w:rPr>
        <w:t xml:space="preserve"> </w:t>
      </w:r>
      <w:r>
        <w:rPr/>
        <w:t xml:space="preserve">wniosek o wyjaśnienie treści Specyfikacji istotnych warunków zamówienia wpłyną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upływie terminu składania wniosku , o którym mowa w punkcie XI ppkt 1 lub doty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dzielonych wyjaśnień, Zamawiający może udzielić wyjaśnień albo pozostawić wniose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Przedłużenie terminu składania ofert nie wpływa na bieg terminu składania wniosku, </w:t>
      </w:r>
    </w:p>
    <w:p>
      <w:pPr>
        <w:pStyle w:val="Normal"/>
        <w:rPr/>
      </w:pPr>
      <w:r>
        <w:rPr/>
        <w:t xml:space="preserve">    </w:t>
      </w:r>
      <w:r>
        <w:rPr/>
        <w:t>o którym mowa w punkcie XI ppk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Treść zapytań i wyjaśnienia Zmawiający przekazuje Wykonawcom, którym przekazał  </w:t>
      </w:r>
    </w:p>
    <w:p>
      <w:pPr>
        <w:pStyle w:val="Normal"/>
        <w:rPr/>
      </w:pPr>
      <w:r>
        <w:rPr/>
        <w:t xml:space="preserve">    </w:t>
      </w:r>
      <w:r>
        <w:rPr/>
        <w:t>SIWZ, bez ujawnienia źródła zapytania, oraz zamieszcza na stronie 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W przypadku rozbieżności pomiędzy SIWZ a treścią udzielanych wyjaśnień, jako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ą należy przyjąć treść pisma zawierającego późniejsze oświadczenie    </w:t>
      </w:r>
    </w:p>
    <w:p>
      <w:pPr>
        <w:pStyle w:val="Normal"/>
        <w:rPr/>
      </w:pPr>
      <w:r>
        <w:rPr/>
        <w:t xml:space="preserve">    </w:t>
      </w:r>
      <w:r>
        <w:rPr/>
        <w:t>Zmawiającego.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3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W uzasadnionych przypadkach Zamawiający może przed upływem terminu składania ofert </w:t>
      </w:r>
    </w:p>
    <w:p>
      <w:pPr>
        <w:pStyle w:val="Normal"/>
        <w:rPr/>
      </w:pPr>
      <w:r>
        <w:rPr/>
        <w:t xml:space="preserve">    </w:t>
      </w:r>
      <w:r>
        <w:rPr/>
        <w:t xml:space="preserve">zmienić treść SIWZ. Dokonaną zmianę specyfikacji zamawiający przekaże niezwłocznie </w:t>
      </w:r>
    </w:p>
    <w:p>
      <w:pPr>
        <w:pStyle w:val="Normal"/>
        <w:rPr/>
      </w:pPr>
      <w:r>
        <w:rPr/>
        <w:t xml:space="preserve">    </w:t>
      </w:r>
      <w:r>
        <w:rPr/>
        <w:t>wszystkim Wykonawcom, którym przekazano SIWZ, a także zamieści na stronie</w:t>
      </w:r>
    </w:p>
    <w:p>
      <w:pPr>
        <w:pStyle w:val="Normal"/>
        <w:rPr/>
      </w:pPr>
      <w:r>
        <w:rPr/>
        <w:t xml:space="preserve">    </w:t>
      </w:r>
      <w:r>
        <w:rPr/>
        <w:t>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Jeżeli zmiana treści SIWZ prowadzi do zmiany treści ogłoszenia o zamówieniu,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zamieści ogłoszenie o zmianie ogłoszenia w Biuletynie Zamówień </w:t>
      </w:r>
    </w:p>
    <w:p>
      <w:pPr>
        <w:pStyle w:val="Normal"/>
        <w:rPr/>
      </w:pPr>
      <w:r>
        <w:rPr/>
        <w:t xml:space="preserve">    </w:t>
      </w:r>
      <w:r>
        <w:rPr/>
        <w:t>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Jeżeli w wyniku zmian treści SIWZ nie prowadzącej do zmiany treści ogłoszenia o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u jest niezbędny dodatkowy czas na wprowadzenie zmian w ofertach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przedłuży termin składania ofert i poinformuje o tym Wykonawców, którym </w:t>
      </w:r>
    </w:p>
    <w:p>
      <w:pPr>
        <w:pStyle w:val="Normal"/>
        <w:rPr/>
      </w:pPr>
      <w:r>
        <w:rPr/>
        <w:t xml:space="preserve">    </w:t>
      </w:r>
      <w:r>
        <w:rPr/>
        <w:t>przekazano SIWZ oraz zamieści informacje na stronie interne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przygotowania ofert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y są </w:t>
      </w:r>
      <w:r>
        <w:rPr>
          <w:u w:val="single"/>
        </w:rPr>
        <w:t>zobowiązani zapoznać się dokładnie z informacjami</w:t>
      </w:r>
      <w:r>
        <w:rPr/>
        <w:t xml:space="preserve"> zawartymi 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WZ i przygotować ofertę zgodnie z wymaganiami określonymi w SIWZ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ty niezgodne z wymogami SIWZ będą odrzucone z zastrzeżeniem art. 87 ust.2 pkt 3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Oferta powinna być sporządzona w języku polskim, na maszynie lub  kompute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3.</w:t>
      </w:r>
      <w:r>
        <w:rPr/>
        <w:t xml:space="preserve">Ofertę należy złożyć na formularzu oferty – wg wzoru stanowiącego </w:t>
      </w:r>
      <w:r>
        <w:rPr>
          <w:b/>
          <w:u w:val="single"/>
        </w:rPr>
        <w:t xml:space="preserve">Załącznik nr 2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do  SIW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Ponadto do oferty należy załączyć opis programu szkolenia zgodnie ze wzorem    </w:t>
      </w:r>
    </w:p>
    <w:p>
      <w:pPr>
        <w:pStyle w:val="Normal"/>
        <w:rPr/>
      </w:pPr>
      <w:r>
        <w:rPr/>
        <w:t xml:space="preserve">   </w:t>
      </w:r>
      <w:r>
        <w:rPr/>
        <w:t xml:space="preserve">stanowiącym </w:t>
      </w:r>
      <w:r>
        <w:rPr>
          <w:b/>
          <w:u w:val="single"/>
        </w:rPr>
        <w:t>Załącznik nr 3</w:t>
      </w:r>
      <w:r>
        <w:rPr/>
        <w:t xml:space="preserve"> do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Każdy Wykonawca może złożyć tylko jedną ofertę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6. </w:t>
      </w:r>
      <w:r>
        <w:rPr/>
        <w:t xml:space="preserve">Oferta i oświadczenia muszą być podpisane przez osobę uprawnioną do  </w:t>
      </w:r>
    </w:p>
    <w:p>
      <w:pPr>
        <w:pStyle w:val="Normal"/>
        <w:rPr/>
      </w:pPr>
      <w:r>
        <w:rPr/>
        <w:t xml:space="preserve">     </w:t>
      </w:r>
      <w:r>
        <w:rPr/>
        <w:t xml:space="preserve">reprezentowania i składania oświadczeń w imieniu Wykonawcy - zgodnie z wpisem do </w:t>
      </w:r>
    </w:p>
    <w:p>
      <w:pPr>
        <w:pStyle w:val="Normal"/>
        <w:rPr/>
      </w:pPr>
      <w:r>
        <w:rPr/>
        <w:t xml:space="preserve">     </w:t>
      </w:r>
      <w:r>
        <w:rPr/>
        <w:t xml:space="preserve">właściwego rejestru. Jeżeli upoważnienie do podpisywania oferty, reprezentowania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w postępowaniu i zaciąganiu zobowiązań w wysokości odpowiadającej    </w:t>
      </w:r>
    </w:p>
    <w:p>
      <w:pPr>
        <w:pStyle w:val="Normal"/>
        <w:rPr/>
      </w:pPr>
      <w:r>
        <w:rPr/>
        <w:t xml:space="preserve">     </w:t>
      </w:r>
      <w:r>
        <w:rPr/>
        <w:t xml:space="preserve">cenie oferty </w:t>
      </w:r>
      <w:r>
        <w:rPr>
          <w:b/>
        </w:rPr>
        <w:t xml:space="preserve">wynika z pełnomocnictwa - winno być ono udzielone (podpisane) przez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sobę uprawnioną zgodnie z wpisem do właściwego rejestru oraz dołączone do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ferty </w:t>
      </w:r>
      <w:r>
        <w:rPr/>
        <w:t xml:space="preserve">(lub kopia pełnomocnictwa poświadczona za zgodność z oryginałem przez    </w:t>
      </w:r>
    </w:p>
    <w:p>
      <w:pPr>
        <w:pStyle w:val="Normal"/>
        <w:rPr/>
      </w:pPr>
      <w:r>
        <w:rPr/>
        <w:t xml:space="preserve">     </w:t>
      </w:r>
      <w:r>
        <w:rPr/>
        <w:t>notariusza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Wszelkie miejsca, w których Wykonawca naniósł zmiany (poprawki, przekreślenia ,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piski) muszą być parafowane przez osoby podpisujące ofertę. W przeciwnym wypadku </w:t>
      </w:r>
    </w:p>
    <w:p>
      <w:pPr>
        <w:pStyle w:val="Normal"/>
        <w:rPr/>
      </w:pPr>
      <w:r>
        <w:rPr/>
        <w:t xml:space="preserve">    </w:t>
      </w:r>
      <w:r>
        <w:rPr/>
        <w:t>nie będą uwzględn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W przypadku złożenia jako załącznika do oferty kopii wymaganego dokumentu, kop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usi być potwierdzona „</w:t>
      </w:r>
      <w:r>
        <w:rPr>
          <w:u w:val="single"/>
        </w:rPr>
        <w:t>za zgodność z oryginałem”</w:t>
      </w:r>
      <w:r>
        <w:rPr/>
        <w:t xml:space="preserve"> przez osobę podpisując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813560" cy="600075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6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Oferta i pozostałe dokumenty sporządzone przez Wykonawcę, muszą być opatrzon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ogiem Programu Operacyjnego Kapitał Ludzki i symbolem Unii Europejskie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odwołaniem słownym do Unii Europejskiej i Europejskiego Funduszu Społecznego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ytułem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Informacje stanowiące tajemnicę przedsiębiorstwa Wykonawcy powinny zosta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kazane w taki sposób, aby Zamawiający mógł bez wątpliwości określić zakre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nformacji objętych tajemnicą. Brak stosownego zastrzeżenia będzie traktowany ja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ednoznaczny ze zgodą na włączenie całości przekazanych dokumentów i danych d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kumentacji postępowania oraz ich ujawnienie na zasadach określonych w ustawie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Zamawiajacy sugeruje, aby każda strona oferty była ponumerowana i parafowana  przez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obę podpisującą ofertę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Oferta powinna być spięta w trwały sp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Zaleca się, aby oferta była dostarczona w zaadresowanej, zaklejonej kopercie,     </w:t>
      </w:r>
    </w:p>
    <w:p>
      <w:pPr>
        <w:pStyle w:val="Normal"/>
        <w:rPr/>
      </w:pPr>
      <w:r>
        <w:rPr/>
        <w:t xml:space="preserve">     </w:t>
      </w:r>
      <w:r>
        <w:rPr/>
        <w:t>oznakowanej w poniższ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  <w:t>Nazwa i adres Wykonawcy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Oferta w ramach przetargu nieograniczonego</w:t>
            </w:r>
          </w:p>
          <w:p>
            <w:pPr>
              <w:pStyle w:val="Normal"/>
              <w:jc w:val="both"/>
              <w:rPr/>
            </w:pPr>
            <w:r>
              <w:rPr/>
              <w:t>na usługę organizacji szkolenia dla osób bezrobotnych w zakresie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ofesjonalny sprzedawca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w ramach projektu pt. „Z myślą o Was”, Poddziałanie 6.1.3 Poprawa zdolności do zatrudnienia oraz podnoszenie poziomu aktywności zawodowej osób bezrobot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u Operacyjnego Kapitał Ludzki współfinansowanego ze środków Europejskiego Funduszu Społecznego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- nie otwierać przed dniem 27.06.2012r. przed godz. 09.3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kopercie należy podać nazwę i adres Wykonawcy, by umożliwić zwrot ofert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przypadku dostarczenia jej Zamawiającemu po terminie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Wykonawca może wprowadzić zmiany w złożonej ofercie lub ją wycofać, pod warunkiem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że uczyni to przed upływem terminu składania ofert. Zarówno zmiana, jak i wycof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ferty wymagają zachowania formy pisemnej. Koperty z ofertami wycofanymi nie będ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twie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Do oświadczeń Wykonawcy dotyczących zmiany lub wycofania oferty stosuje się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dpowiednio ppkt. 6. Na kopercie należy, oprócz oznaczenia jak wyżej ppkt 13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datkowo umieścić zastrzeżenie „ZMIANA OFRRTY” lub „WYCOFANIE OFERT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813560" cy="600075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9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II. Informacje dotyczące powierzenia części zamówienia podwykonawcom:</w:t>
      </w:r>
    </w:p>
    <w:p>
      <w:pPr>
        <w:pStyle w:val="Normal"/>
        <w:rPr/>
      </w:pPr>
      <w:r>
        <w:rPr/>
        <w:t>Zamawiający powinien wskazać jakie części zamówienia powierzy podwykonawcom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V. Wymagania dotyczące wadium: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. Termin związania ofertą;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zostaje związany ofertą przez 30 dni, bieg terminu rozpoczyna się wraz z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pływem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konawca samodzielnie lub na wniosek Zamawiającego może przedłużyć termin   </w:t>
      </w:r>
    </w:p>
    <w:p>
      <w:pPr>
        <w:pStyle w:val="Normal"/>
        <w:rPr/>
      </w:pPr>
      <w:r>
        <w:rPr/>
        <w:t xml:space="preserve">    </w:t>
      </w:r>
      <w:r>
        <w:rPr/>
        <w:t xml:space="preserve">związania ofertą, z tym że Zamawiający może tylko raz, co najmniej na 3 dni przed    </w:t>
      </w:r>
    </w:p>
    <w:p>
      <w:pPr>
        <w:pStyle w:val="Normal"/>
        <w:rPr/>
      </w:pPr>
      <w:r>
        <w:rPr/>
        <w:t xml:space="preserve">    </w:t>
      </w:r>
      <w:r>
        <w:rPr/>
        <w:t xml:space="preserve">upływem terminu związania ofertą, zwrócić się do Wykonawców o wyrażenie zgody na    </w:t>
      </w:r>
    </w:p>
    <w:p>
      <w:pPr>
        <w:pStyle w:val="Normal"/>
        <w:rPr/>
      </w:pPr>
      <w:r>
        <w:rPr/>
        <w:t xml:space="preserve">    </w:t>
      </w:r>
      <w:r>
        <w:rPr/>
        <w:t>przedłużenie tego terminu o oznaczony okres, nie dłuższy jednak niż 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. Miejsce oraz termin składania i otwarcia ofert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ferty należy złożyć Zamawiającemu w Powiatowym Urzędzie Pracy w Janowie     </w:t>
      </w:r>
    </w:p>
    <w:p>
      <w:pPr>
        <w:pStyle w:val="Normal"/>
        <w:rPr/>
      </w:pPr>
      <w:r>
        <w:rPr/>
        <w:t xml:space="preserve">    </w:t>
      </w:r>
      <w:r>
        <w:rPr/>
        <w:t xml:space="preserve">Lubelskim ul. Zamoyskiego 70, 23-300 Janów Lubelski, pokój nr 12, II piętro (sekretariat)    </w:t>
      </w:r>
    </w:p>
    <w:p>
      <w:pPr>
        <w:pStyle w:val="Normal"/>
        <w:rPr/>
      </w:pPr>
      <w:r>
        <w:rPr/>
        <w:t xml:space="preserve">    </w:t>
      </w:r>
      <w:r>
        <w:rPr/>
        <w:t xml:space="preserve">w terminie do dnia </w:t>
      </w:r>
      <w:r>
        <w:rPr>
          <w:b/>
        </w:rPr>
        <w:t>27.06.2012r</w:t>
      </w:r>
      <w:r>
        <w:rPr/>
        <w:t xml:space="preserve">.  do godz. </w:t>
      </w:r>
      <w:r>
        <w:rPr>
          <w:b/>
        </w:rPr>
        <w:t>9.00</w:t>
      </w:r>
      <w:r>
        <w:rPr/>
        <w:t xml:space="preserve"> decydujące znaczenie do oceny zachowania </w:t>
      </w:r>
    </w:p>
    <w:p>
      <w:pPr>
        <w:pStyle w:val="Normal"/>
        <w:rPr/>
      </w:pPr>
      <w:r>
        <w:rPr/>
        <w:t xml:space="preserve">    </w:t>
      </w:r>
      <w:r>
        <w:rPr/>
        <w:t xml:space="preserve">powyższego terminu ma data i godzina wpływu oferty do Zamawiającego, a nie data jej     </w:t>
      </w:r>
    </w:p>
    <w:p>
      <w:pPr>
        <w:pStyle w:val="Normal"/>
        <w:rPr/>
      </w:pPr>
      <w:r>
        <w:rPr/>
        <w:t xml:space="preserve">    </w:t>
      </w:r>
      <w:r>
        <w:rPr/>
        <w:t>wysłania przesyłką pocztową czy kurier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łożona oferta zostanie zarejestrowana (dzień, godzina) oraz otrzyma kolejny n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ferta złożona przez Zamawiającego po terminie składania ofert zostanie niezwłocznie    </w:t>
      </w:r>
    </w:p>
    <w:p>
      <w:pPr>
        <w:pStyle w:val="Normal"/>
        <w:rPr/>
      </w:pPr>
      <w:r>
        <w:rPr/>
        <w:t xml:space="preserve">    </w:t>
      </w:r>
      <w:r>
        <w:rPr/>
        <w:t>zwrócon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ubliczne otwarcie ofert nastąpi w Powiatowym Urzędzie Pracy w Janowie Lubelskim, </w:t>
      </w:r>
    </w:p>
    <w:p>
      <w:pPr>
        <w:pStyle w:val="Normal"/>
        <w:rPr/>
      </w:pPr>
      <w:r>
        <w:rPr/>
        <w:t xml:space="preserve">    </w:t>
      </w:r>
      <w:r>
        <w:rPr/>
        <w:t xml:space="preserve">ul. Zamoyskiego 70, pokój nr 7 w dniu </w:t>
      </w:r>
      <w:r>
        <w:rPr>
          <w:b/>
        </w:rPr>
        <w:t>27.06.2012r</w:t>
      </w:r>
      <w:r>
        <w:rPr/>
        <w:t xml:space="preserve">. godz. </w:t>
      </w:r>
      <w:r>
        <w:rPr>
          <w:b/>
        </w:rPr>
        <w:t>9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Otwarcie ofert jest jawne. Bezpośrednio przed otwarciem ofert Zamawiający poda kwotę, </w:t>
      </w:r>
    </w:p>
    <w:p>
      <w:pPr>
        <w:pStyle w:val="Normal"/>
        <w:rPr/>
      </w:pPr>
      <w:r>
        <w:rPr/>
        <w:t xml:space="preserve">    </w:t>
      </w:r>
      <w:r>
        <w:rPr/>
        <w:t xml:space="preserve">jaką zamierza przeznaczyć na sfinansowanie zamówienia, która będzie realnie obciążała </w:t>
      </w:r>
    </w:p>
    <w:p>
      <w:pPr>
        <w:pStyle w:val="Normal"/>
        <w:rPr/>
      </w:pPr>
      <w:r>
        <w:rPr/>
        <w:t xml:space="preserve">    </w:t>
      </w:r>
      <w:r>
        <w:rPr/>
        <w:t>budżet Zamawiającego z tytułu realizacji zamówi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Podczas otwarcia ofert podane zostaną nazwy (firmy) oraz adresy Wykonawców, a także  </w:t>
      </w:r>
    </w:p>
    <w:p>
      <w:pPr>
        <w:pStyle w:val="Normal"/>
        <w:rPr/>
      </w:pPr>
      <w:r>
        <w:rPr/>
        <w:t xml:space="preserve">    </w:t>
      </w:r>
      <w:r>
        <w:rPr/>
        <w:t>informacje dotyczące ceny i terminu wykonania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. Opis sposobu obliczania ceny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Wykonawca ustalając cenę</w:t>
      </w:r>
      <w:r>
        <w:rPr>
          <w:b/>
        </w:rPr>
        <w:t xml:space="preserve"> </w:t>
      </w:r>
      <w:r>
        <w:rPr/>
        <w:t xml:space="preserve">powinien uwzględnić wszystkie wymogi, o których mowa w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niejszej specyfik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Cena powinna obejmować wszelkie koszty niezbędne do wykonywania przedmiotu </w:t>
      </w:r>
    </w:p>
    <w:p>
      <w:pPr>
        <w:pStyle w:val="Normal"/>
        <w:rPr/>
      </w:pPr>
      <w:r>
        <w:rPr/>
        <w:t xml:space="preserve">    </w:t>
      </w:r>
      <w:r>
        <w:rPr/>
        <w:t>zamówienia oraz uwzględnić wszelkie opłaty i poda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3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Cena oferty powinna być podana w złotych polskich liczbowo i słownie </w:t>
      </w:r>
      <w:r>
        <w:rPr>
          <w:u w:val="single"/>
        </w:rPr>
        <w:t xml:space="preserve">z dokładnością do   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dwóch miejsc po przecinku</w:t>
      </w:r>
      <w:r>
        <w:rPr/>
        <w:t xml:space="preserve"> oraz obejmować wszelkie koszty związane z wykonywaniem   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a. </w:t>
      </w:r>
      <w:r>
        <w:rPr>
          <w:b/>
        </w:rPr>
        <w:t xml:space="preserve">W cenie oferty nie należy uwzględniać kosztów ubezpieczenia od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następstw nieszczęśliwych wypadków. Ubezpieczenie NW stanowi wkład własny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stytucji szkoleniowej oraz nie ma wpływu na koszt szkolenia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a może zaproponować tylko jedną cenę i nie może jej zmie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I. Informacje dotyczące walut obcych w jakich mogą być prowadzone rozliczenia pomiędzy Zamawiającym a Wykonawcą:</w:t>
      </w:r>
    </w:p>
    <w:p>
      <w:pPr>
        <w:pStyle w:val="Normal"/>
        <w:jc w:val="both"/>
        <w:rPr/>
      </w:pPr>
      <w:r>
        <w:rPr/>
        <w:t>Rozliczenia mogą być prowadzone wyłącznie w PL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Informacje dotyczące aukcji elektronicznej:</w:t>
      </w:r>
    </w:p>
    <w:p>
      <w:pPr>
        <w:pStyle w:val="Normal"/>
        <w:jc w:val="both"/>
        <w:rPr/>
      </w:pPr>
      <w:r>
        <w:rPr/>
        <w:t>Zamawiający nie przewiduje aukcji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Opis kryteriów którymi Zamawiający będzie się kierował przy wyborze oferty, wraz z podaniem znaczenia tych kryteriów i sposobu oceny ofer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Przy wyborze najkorzystniejszej oferty Zamawiający będzie kierował się następującymi kryteriami oceny ofert przyznając im odpowiednio wagi procentow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cena ofertowa – 60%</w:t>
      </w:r>
    </w:p>
    <w:p>
      <w:pPr>
        <w:pStyle w:val="Normal"/>
        <w:jc w:val="both"/>
        <w:rPr/>
      </w:pPr>
      <w:r>
        <w:rPr/>
        <w:t>II kwalifikacje i doświadczenie kadry dydaktycznej – 30%</w:t>
      </w:r>
    </w:p>
    <w:p>
      <w:pPr>
        <w:pStyle w:val="Normal"/>
        <w:jc w:val="both"/>
        <w:rPr/>
      </w:pPr>
      <w:r>
        <w:rPr/>
        <w:t>III certyfikaty jakości usług – 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e się, iż 1% = 1pkt i tak zostanie przeliczona liczba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ena kryterium nr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ałkowity koszt szkolenia (cena ofertowa) - 60%</w:t>
      </w:r>
    </w:p>
    <w:p>
      <w:pPr>
        <w:pStyle w:val="Normal"/>
        <w:jc w:val="both"/>
        <w:rPr/>
      </w:pPr>
      <w:r>
        <w:rPr/>
        <w:t>Całkowity koszt szkolenia oceniany będzie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lość punktów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085465" cy="4762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 x  100 x 6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Najkorzystniejsza oferta może maksymalnie otrzymać 60 pkt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Kwalifikacje i doświadczenie kadry dydaktycznej – 3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Wykształce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średnie kierunkowe – 1 pk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wyższe nie kierunkowe - 2 pk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wyższe kierunkowe – 3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  <w:tab w:val="left" w:pos="5310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20650</wp:posOffset>
            </wp:positionV>
            <wp:extent cx="1813560" cy="600075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36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  <w:tab w:val="left" w:pos="5310" w:leader="none"/>
        </w:tabs>
        <w:ind w:left="360" w:hanging="0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Kwalifikacje dodatkow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</w:t>
      </w:r>
      <w:r>
        <w:rPr/>
        <w:t>2.1. studia podyplomowe kierunkowe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  <w:tab w:val="left" w:pos="5310" w:leader="none"/>
        </w:tabs>
        <w:ind w:left="360" w:hanging="0"/>
        <w:outlineLvl w:val="0"/>
        <w:rPr/>
      </w:pPr>
      <w:r>
        <w:rPr/>
        <w:t xml:space="preserve"> </w:t>
      </w:r>
      <w:r>
        <w:rPr/>
        <w:t>2.2. uprawnienia pedagogiczne – 1 pkt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Wykształcenie kierunkowe oznacza wykształcenie w zakresie zagadnień realizowanych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w zamówieniu przez osobę ocenianą. Punkty z kategorii od 1.1. do 1.3. nie podlegają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sumowaniu. Jeżeli osoba oceniana posiada wykształcenia w więcej niż jednej kategori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od 1.1 do 1.3. Zamawiający weźmie pod uwagę wykształcenie z najwyższą liczbą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punktów. Do tak ustalonej punktacji mogę zostać doliczone punkty za dodatko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>kwalifikacje, o których mowa w punktach od 2.1 do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Doświadczenie zawodowe związane z  przedmiotem zamówi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Okresy zatrudnienia na stanowisku związanym z nauczaniem (wykonywanie zawodu nauczyciela) w zakresie związanym ze szkoleniem będącym przedmiotem 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i/>
        </w:rPr>
        <w:t xml:space="preserve">      </w:t>
      </w:r>
      <w:r>
        <w:rPr/>
        <w:t xml:space="preserve">        </w:t>
      </w:r>
      <w:r>
        <w:rPr/>
        <w:t>3.1.1.    do 1 roku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</w:t>
      </w:r>
      <w:r>
        <w:rPr/>
        <w:t>3.1.2.    powyżej 1 roku do 3 lat – 2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</w:t>
      </w:r>
      <w:r>
        <w:rPr/>
        <w:t>3.1.3.    powyżej 3 lat – 3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Liczba przeprowadzonych kursów w zakresie tematyki zajęć, które będzie prowadziła osoba przy realizacji szkolenia będącego przedmiotem 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</w:t>
      </w:r>
      <w:r>
        <w:rPr/>
        <w:t>3.2.1.     do 5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</w:t>
      </w:r>
      <w:r>
        <w:rPr/>
        <w:t>3.2.2.     6-10 – 2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      </w:t>
      </w:r>
      <w:r>
        <w:rPr/>
        <w:t>3.2.3.     powyżej 10 – 3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Obliczanie punktów za powyższe kryterium nastąpi według wzoru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ilość punktów =</w:t>
      </w:r>
      <w:r>
        <w:fldChar w:fldCharType="begin"/>
      </w:r>
      <w:r>
        <w:rPr>
          <w:position w:val="-18"/>
          <w:sz w:val="22"/>
          <w:szCs w:val="22"/>
        </w:rPr>
        <w:instrText xml:space="preserve"> QUOTE _x0001_ </w:instrText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fldChar w:fldCharType="separate"/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drawing>
          <wp:inline distT="0" distB="0" distL="0" distR="0">
            <wp:extent cx="4190365" cy="29527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x 100 x 3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Najkorzystniejsza oferta może otrzymać maksymalnie 30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przez Wykonawcę certyfikatu jakości usług -1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Ocenie podlegać będzie posiadanie takich certyfikatów jak: akredytacja kuratora oświaty na kierunek zgodny z przedmiotem zamówienia, certyfikat systemu zarządzania jakością kształcenia/szkolenia wydanego na podstawie międzynarodowych norm IS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</w:t>
      </w:r>
      <w:r>
        <w:rPr/>
        <w:t>1.   Brak certyfikatów – 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certyfikatu systemu zarządzania jakością ISO – 1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akredytacji kuratora oświaty – 1 pkt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  <w:t>W przypadku posiadania przez Wykonawcę certyfikatu jakości usług należy dołączyć do oferty kserokopię tego dokumentu, poświadczoną za zgodność z oryginałem przez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>W przypadku, gdy Wykonawca nie dołączy do oferty kopii tego dokumentu lub dołączy kopię niepotwierdzoną za zgodność z oryginałem przez osoby uprawnione do reprezentacji Wykonawcy, Zamawiający przyzna w kryterium „certyfikaty jakości usług”  0 punk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punktów = </w:t>
      </w:r>
      <w:r>
        <w:fldChar w:fldCharType="begin"/>
      </w:r>
      <w:r>
        <w:rPr>
          <w:position w:val="-30"/>
          <w:sz w:val="20"/>
          <w:szCs w:val="20"/>
        </w:rPr>
        <w:instrText xml:space="preserve"> QUOTE _x0001_ </w:instrText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separate"/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drawing>
          <wp:inline distT="0" distB="0" distL="0" distR="0">
            <wp:extent cx="2561590" cy="46609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end"/>
      </w:r>
      <w:r>
        <w:rPr>
          <w:sz w:val="20"/>
          <w:szCs w:val="20"/>
        </w:rPr>
        <w:t xml:space="preserve">     x 100 x 1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Instytucja szkoleniowa może maksymalnie otrzymać 10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  <w:t>Punktacja ogólna zostanie obliczona według następującego wzor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  <w:t>PO= KC+KK+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PO – punktacja ogól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C – ilość punktów uzyskana w kryterium cena ofert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K – ilość punktów uzyskana w kryterium kwalifikacje kadry dydakt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C - ilość punktów uzyskana w kryterium – posiadanie przez Wykonawcę certyfikatu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</w:t>
      </w:r>
      <w:r>
        <w:rPr/>
        <w:t>jakośc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Zamawiający powierzy wykonanie zamówienia Wykonawcy, którego oferta otrzyma najwyższą ilość punktów i spełni określone warunki w pkt VIII SIWZ „ Warunki udziału w postępowaniu, opis sposobu dokonywania oceny spełniania tych warunk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XI. Informacje o formalnościach jakie powinny zostać dopełnione po wyborze oferty </w:t>
      </w:r>
    </w:p>
    <w:p>
      <w:pPr>
        <w:pStyle w:val="Normal"/>
        <w:rPr>
          <w:b/>
          <w:b/>
        </w:rPr>
      </w:pPr>
      <w:r>
        <w:rPr>
          <w:b/>
        </w:rPr>
        <w:t>w celu zawarcia umowy w sprawie zamówienia publicznego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Informacje dotyczące wyników prowadzonego postępowania zostaną przekazane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Wykonawcom pisemnie lub fax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Wykonawca, który złożył najkorzystniejszą ofertę zostanie poinformowany o termi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  miejscu podpis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/>
        <w:t xml:space="preserve">Umowa zostanie podpisana w terminie nie krótszym niż 5 dni od dnia przesła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wiadomienia o wyborze najkorzystniejszej oferty, jeżeli zawiadomienie to zostało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sposób określony w art. 27 ust.2 ustawy Pzp albo 10 dni, jeżeli został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inny sposób. Zamawiający może zawrzeć umowę w sprawie zamówie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ublicznego przed upływem wskazanych powyżej terminów jeżeli w postępowani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 udzielenie zamówienia została złożona tylko jedna oferta lub w postępowaniu nie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rzucono żadnej oferty oraz nie wykluczono żadnego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Jeżeli Wykonawca, którego oferta została wybrana uchyla się od zawarcia umowy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mawiający może wybrać umowę najkorzystniejszą spośród pozostałych ofert be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a ich ponownej oceny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813560" cy="600075"/>
            <wp:effectExtent l="0" t="0" r="0" b="0"/>
            <wp:wrapSquare wrapText="bothSides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. </w:t>
      </w:r>
      <w:r>
        <w:rPr/>
        <w:t>Zamawiający unieważni</w:t>
      </w:r>
      <w:r>
        <w:rPr>
          <w:b/>
        </w:rPr>
        <w:t xml:space="preserve"> </w:t>
      </w:r>
      <w:r>
        <w:rPr/>
        <w:t xml:space="preserve">postępowanie w przypadku wystąpienia przesłanek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kreślonych w art. 93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>
          <w:b/>
        </w:rPr>
        <w:t xml:space="preserve">  </w:t>
      </w:r>
      <w:r>
        <w:rPr>
          <w:b/>
        </w:rPr>
        <w:t>6.</w:t>
      </w:r>
      <w:r>
        <w:rPr/>
        <w:t xml:space="preserve"> Przed podpisaniem umowy Wykonawca powinien dostarczyć Zamawiającemu: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harmonogramy szkolenia – </w:t>
      </w:r>
      <w:r>
        <w:rPr>
          <w:b/>
          <w:u w:val="single"/>
        </w:rPr>
        <w:t>Załącznik nr 1</w:t>
      </w:r>
      <w:r>
        <w:rPr/>
        <w:t xml:space="preserve"> do umowy</w:t>
      </w:r>
      <w:r>
        <w:rPr>
          <w:b/>
        </w:rPr>
        <w:t xml:space="preserve">,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CV kadry dydaktycznej przewidzianej do realizacj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</w:t>
      </w:r>
      <w:r>
        <w:rPr/>
        <w:t xml:space="preserve">W przypadku udziału podmiotów zbiorowych (konsorcjum) przed podpisaniem umowy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 </w:t>
      </w:r>
      <w:r>
        <w:rPr/>
        <w:t>należy dostarczyć umowę regulującą wzajemną współ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Istotne postanowienia umowy w sprawie zamówienia publicznego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zór umowy stanowi integralną część SIWZ i jest określony w </w:t>
      </w:r>
      <w:r>
        <w:rPr>
          <w:b/>
          <w:u w:val="single"/>
        </w:rPr>
        <w:t>Załączniku nr 11</w:t>
      </w:r>
      <w:r>
        <w:rPr/>
        <w:t xml:space="preserve"> do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IWZ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2.  </w:t>
      </w:r>
      <w:r>
        <w:rPr/>
        <w:t xml:space="preserve">Istotne dla stron postanowienia, które zostaną wprowadzone do treści zawieranej   </w:t>
      </w:r>
    </w:p>
    <w:p>
      <w:pPr>
        <w:pStyle w:val="Normal"/>
        <w:rPr/>
      </w:pPr>
      <w:r>
        <w:rPr/>
        <w:t xml:space="preserve">           </w:t>
      </w:r>
      <w:r>
        <w:rPr/>
        <w:t>umowy zostały zawarte we wzorze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III. Wymagania dotyczące zabezpieczenia należytego wykonywania umowy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Zamawiający nie wymaga wniesienia zabezpieczenia należytego wykonywania umow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V. Informacje dotyczące umowy ramowej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Zamawiający nie przewiduje zawarcia umowy ram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XV. Pouczenie o środkach ochrony prawnej przysługujących Wykonawcy w toku postępowania o udzielenie zamówi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y przysługuje środek ochrony prawnej, w postaci odwołania, jeżeli m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lub miał interes w uzyskaniu danego zamówienia oraz poniósł lub może ponieść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kodę w wyniku naruszenia przez Zamawiającego przepisów ustawy Prawo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wołanie przysługuje wyłącznie wobec czynności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pisu sposobu dokonywania oceny spełniania warunków udziału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 postępowaniu, </w:t>
      </w:r>
    </w:p>
    <w:p>
      <w:pPr>
        <w:pStyle w:val="Normal"/>
        <w:numPr>
          <w:ilvl w:val="1"/>
          <w:numId w:val="5"/>
        </w:numPr>
        <w:rPr/>
      </w:pPr>
      <w:r>
        <w:rPr/>
        <w:t>wykluczenia odwołującego z postępowania o udzielenie zamówienia,</w:t>
      </w:r>
    </w:p>
    <w:p>
      <w:pPr>
        <w:pStyle w:val="Normal"/>
        <w:numPr>
          <w:ilvl w:val="1"/>
          <w:numId w:val="5"/>
        </w:numPr>
        <w:rPr/>
      </w:pPr>
      <w:r>
        <w:rPr/>
        <w:t>odrzucenia oferty odwołująceg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I. Zwrot kosztów udziału w postępowani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Zamawiający nie przewiduje zwrotu kosztów udziału w postępowaniu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VII. Informacja dotycząca zaliczek na poczet wykonania zamówienia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Zamawiający nie przewiduje udzielenia zaliczek na poczet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VIII. Inne istotne postanowienia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</w:t>
      </w:r>
      <w:r>
        <w:rPr/>
        <w:t xml:space="preserve">Oferty, opinie biegłych, oświadczenia, zawiadomienia, wnioski, inne dokument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  informacje składane przez Zamawiającego i Wykonawców oraz umowa w sprawie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nia publicznego stanowią załączniki do protokołu postępowani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 </w:t>
      </w:r>
      <w:r>
        <w:rPr/>
        <w:t xml:space="preserve">Protokół wraz z załącznikami jest jawny. Załączniki do protokołu ujawnia się po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okonaniu wyboru najkorzystniejszej oferty lub unieważnieniu postępowania, z tym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że oferty udostępnia się od chwili ich otwar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3.  </w:t>
      </w:r>
      <w:r>
        <w:rPr/>
        <w:t xml:space="preserve">Nie ujawnia się informacji stanowiącej tajemnicę przedsiębiorstwa w rozumieniu art.  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11 ust. 4 ustawy z dnia 16 kwietnia 1993 r. o zwalczaniu nieuczciwej konkurencji,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jeżeli Wykonawca, nie później niż  w terminie składania ofert zastrzegł, że nie mogą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yć one udostęp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4.</w:t>
      </w:r>
      <w:r>
        <w:rPr/>
        <w:t xml:space="preserve">  Każdy uczestnik postępowania ma prawo wglądu w jawną część dokumentacj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etargowej po uprzednim pisemnym wystąpieniu do Zamawiającego. Zamawiając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iezwłocznie udzieli pisemnej odpowiedzi wskazując miejsce, termin i cza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dostępnienia jawnej części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czegółowy opis przedmiotu zamówienia  - Załącznik nr 1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y -  Załącznik nr 2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 szkolenia – Załącznik nr 3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aniu warunków udziału w postępowaniu określonych w art.22 ust.1 ustawy Pzp – Załącznik nr 4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z postępowania określonych w art.24 ust.1 ustawy Pzp – Załącznik nr 5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anych/wykonywanych usług – Załącznik nr 6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osób, które będą uczestniczyć w wykonaniu zamówienia – Załącznik nr 7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niezbędnego do realizacji zamówienia potencjału technicznego – Załącznik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r 8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posiadaniu wymaganych uprawnień przez osoby, które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będą uczestniczyć w wykonywaniu zamówienia – Załącznik nr 9 do SIWZ.</w:t>
      </w:r>
    </w:p>
    <w:p>
      <w:pPr>
        <w:pStyle w:val="Normal"/>
        <w:rPr/>
      </w:pPr>
      <w:r>
        <w:rPr/>
        <w:t xml:space="preserve">     </w:t>
      </w:r>
      <w:r>
        <w:rPr/>
        <w:t xml:space="preserve">10. Oświadczenie Wykonawcy o posiadaniu wpisu do rejestru instytucji szkoleniowych – </w:t>
      </w:r>
    </w:p>
    <w:p>
      <w:pPr>
        <w:pStyle w:val="Normal"/>
        <w:rPr/>
      </w:pPr>
      <w:r>
        <w:rPr/>
        <w:t xml:space="preserve">           </w:t>
      </w:r>
      <w:r>
        <w:rPr/>
        <w:t>Załącznik nr 10 do SIWZ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Wzór umowy szkoleniowej – Załącznik nr 11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monogram zajęć szkolenia – Załącznik nr 1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zór ankiety – Załącznik nr 2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zór zaświadczenia o ukończeniu usługi szkoleniowej – Załącznik nr 3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zór listy obecności – Załącznik nr 4 do umow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4:00Z</dcterms:created>
  <dc:creator>pup</dc:creator>
  <dc:description/>
  <cp:keywords/>
  <dc:language>en-US</dc:language>
  <cp:lastModifiedBy>Barbara</cp:lastModifiedBy>
  <cp:lastPrinted>2012-06-13T15:33:00Z</cp:lastPrinted>
  <dcterms:modified xsi:type="dcterms:W3CDTF">2012-06-19T10:30:00Z</dcterms:modified>
  <cp:revision>250</cp:revision>
  <dc:subject/>
  <dc:title/>
</cp:coreProperties>
</file>