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28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ZCZEGÓŁOWY OPIS PRZEDMIOTU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kolenie: „Profesjonalny sprzedawca” – 16 osób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Kod CPV – 80530000-8 usługi szkolenia zawodow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Przedmiotem zamówienia jest zorganizowanie i przeprowadzenie grupowego szkolenia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zakresie „Profesjonalny sprzedawca” dla  16 osób bezrobotnych,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w ramach projektu  pt. „Z myślą o Was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ddziałanie 6.1.3 Poprawa zdolności d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zatrudnienia oraz podnoszenie poziomu aktywności zawodowej osób bezrobotnych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Programu Operacyjnego Kapitał Ludzki współfinansowanego ze środk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Europejskiego Funduszu Społeczn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Szkolenie ma na celu teoretyczne i praktyczne przygotowanie uczestników do podjęcia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atrudnienia na stanowisku sprzed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Szkolenie powinno obejmować </w:t>
      </w:r>
      <w:r>
        <w:rPr>
          <w:b/>
          <w:sz w:val="24"/>
          <w:szCs w:val="24"/>
        </w:rPr>
        <w:t>mi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0 </w:t>
      </w:r>
      <w:r>
        <w:rPr>
          <w:sz w:val="24"/>
          <w:szCs w:val="24"/>
        </w:rPr>
        <w:t xml:space="preserve">godzin zegarowych na 1 uczestnika szkolenia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maga się, aby zajęcia w większości miały formę warsztatów i praktycznej nauki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awodu (łącznie z egzaminem wewnętrzny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Program szkolenia powinien zawierać </w:t>
      </w:r>
      <w:r>
        <w:rPr>
          <w:sz w:val="24"/>
          <w:szCs w:val="24"/>
          <w:u w:val="single"/>
        </w:rPr>
        <w:t>m. in.</w:t>
      </w:r>
      <w:r>
        <w:rPr>
          <w:sz w:val="24"/>
          <w:szCs w:val="24"/>
        </w:rPr>
        <w:t xml:space="preserve"> następujące zagadnienia: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zepisy prawne obowiązujące w sprzedaży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kumentacja księgowa w sprzedaży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rganizacja sprzedaży w jednostkach handlowych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chniki sprzedaży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fesjonalna obsługa klienta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bsługa kas fiskalnych różnych typów i urządzeń peryferyjnych (czytników kodów kreskowych, czytników kart płatniczych, metkownicy, drukarki fiskalnej, wagi elektronicznej)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stawy obsługi komputera (Word, Excel)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bsługa komputerowych programów użytkowych w handlu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HP w handlu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nimum sanitar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yellow"/>
        </w:rPr>
        <w:t>Powyższe zagadnienia muszą być wykazane w programie szkol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 dopuszcza możliwość poszerzenia w/w zakresu o inne zagadn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Wykonawca przeprowadzi kurs zgodnie z opracowanym i przedstawionym </w:t>
      </w:r>
      <w:r>
        <w:rPr>
          <w:sz w:val="24"/>
          <w:szCs w:val="24"/>
          <w:u w:val="single"/>
        </w:rPr>
        <w:t xml:space="preserve">programem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szkolenia,</w:t>
      </w:r>
      <w:r>
        <w:rPr>
          <w:sz w:val="24"/>
          <w:szCs w:val="24"/>
        </w:rPr>
        <w:t xml:space="preserve"> który musi zawierać wszystkie  elementy wynikające z  § 75 ust. 4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ozporządzenia Ministra Pracy i Polityki Społecznej z dnia 14 września 2010 r. w sprawie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andardów i warunków prowadzenia usług rynku pracy (Dz. U. z 2010 r., Nr 177, poz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193 z późn. zm.) oraz jeżeli nie określają tego inne wytyczne bądź przepisy prawne,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winien  uwzględniać wykorzystanie standardów kwalifikacji zawodowych i modułow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ogramów szkoleń zawodowych, dostępnych w bazach danych  prowadzonych przez </w:t>
      </w:r>
    </w:p>
    <w:p>
      <w:pPr>
        <w:pStyle w:val="NormalnyWeb"/>
        <w:spacing w:before="0" w:after="28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5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inistra właściwego do spraw pracy </w:t>
      </w:r>
      <w:r>
        <w:rPr>
          <w:sz w:val="24"/>
          <w:szCs w:val="24"/>
          <w:highlight w:val="yellow"/>
          <w:u w:val="single"/>
        </w:rPr>
        <w:t>(</w:t>
      </w:r>
      <w:hyperlink r:id="rId8">
        <w:r>
          <w:rPr>
            <w:rStyle w:val="InternetLink"/>
            <w:sz w:val="24"/>
            <w:szCs w:val="24"/>
            <w:highlight w:val="yellow"/>
          </w:rPr>
          <w:t>www.standardyiszkolenia.prac.gov.pl</w:t>
        </w:r>
      </w:hyperlink>
      <w:r>
        <w:rPr>
          <w:sz w:val="24"/>
          <w:szCs w:val="24"/>
          <w:highlight w:val="yellow"/>
          <w:u w:val="single"/>
        </w:rPr>
        <w:t>).</w:t>
      </w:r>
      <w:r>
        <w:rPr>
          <w:sz w:val="24"/>
          <w:szCs w:val="24"/>
        </w:rPr>
        <w:t xml:space="preserve"> w przypadk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ch  występ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. Zajęcia mogą odbywać się  przez 5 dni w tygodniu, tj. od poniedziałku do piątku (za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jątkiem dni ustawowo wolnych od pracy) i powinny rozpoczynać się nie wcześniej niż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 godz. 8,</w:t>
      </w:r>
      <w:r>
        <w:rPr>
          <w:sz w:val="16"/>
          <w:szCs w:val="16"/>
        </w:rPr>
        <w:t>00</w:t>
      </w:r>
      <w:r>
        <w:rPr>
          <w:sz w:val="24"/>
          <w:szCs w:val="24"/>
        </w:rPr>
        <w:t>, a kończyć nie później niż godz.17,</w:t>
      </w:r>
      <w:r>
        <w:rPr>
          <w:sz w:val="16"/>
          <w:szCs w:val="16"/>
        </w:rPr>
        <w:t>00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Zajęcia przeciętnie nie mogą trwać mniej niż </w:t>
      </w:r>
      <w:r>
        <w:rPr>
          <w:sz w:val="24"/>
          <w:szCs w:val="24"/>
          <w:u w:val="single"/>
        </w:rPr>
        <w:t>25 godzin zegarowych w tygodniu</w:t>
      </w:r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aksymalnie po 8 godzin zegarowych dziennie. Godzina zegarowa szkolenia liczy 60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inut i obejmuje zajęcia edukacyjne liczące 45 minut oraz przerwę liczącą 15 minut.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dopuszcza ustalanie w sposób elastyczny długości przerw między zajęciami,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 tym tylko zastrzeżeniem, iż jedna przerwa nie może trwać łącznie więcej niż 30 min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Miejsce odbywania szkolenia: Janów Lubels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>Szkolenie nie może być prowadzone metodą e-learning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>Każdy uczestnik powinien otrzymać na własność, za potwierdzeniem odbioru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ręcznik dotyczący przedmiotu zamówienia (nie kopiowany, zawierający aktualne informacje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ługopis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kreślacz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śnik pamięci Pendrive (min. 4 GB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tatnik bądź zeszyt co najmniej 60-kartkowy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teczkę z rączką do przechowywania i transportu dokumentów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.Materiały szkoleniowe, wszystkie dokumenty dotyczące przedmiotowego szkolenia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raz pomieszczenia, w których realizowane będzie szkolenie powinny być oznaczone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godnie z wymogami, o których mowa w rozporządzeniu Rady (WE) Nr 1083/2006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 dnia 11 lipca 2006r. (Dz. U. L 210/25 z 31.07.2006) oraz zgodnie z Wytycznymi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otyczącymi oznaczenia projektów w ramach Programu Operacyjnego Kapitał Ludzki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007-2013 z dnia 4 lutego 2009r., dostępnymi na stronie </w:t>
      </w:r>
      <w:hyperlink r:id="rId9">
        <w:r>
          <w:rPr>
            <w:rStyle w:val="InternetLink"/>
            <w:sz w:val="24"/>
            <w:szCs w:val="24"/>
          </w:rPr>
          <w:t>http://www.efs.gov.pl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.W trakcie przerw między poszczególnymi godzinami zajęć Wykonawca powinien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pewnić uczestnikom szkolenia </w:t>
      </w:r>
      <w:r>
        <w:rPr>
          <w:sz w:val="24"/>
          <w:szCs w:val="24"/>
          <w:u w:val="single"/>
        </w:rPr>
        <w:t>serwis kawowy</w:t>
      </w:r>
      <w:r>
        <w:rPr>
          <w:sz w:val="24"/>
          <w:szCs w:val="24"/>
        </w:rPr>
        <w:t xml:space="preserve"> (kawa, herbata, napoje zimne, ciastka,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tp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Pomieszczenia i miejsca, w których będą się odbywać zajęcia powinny spełniać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ymagania bhp i p.poż. uregulowane w przepisach odrębnych oraz być wyposażone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sprzęt i pomoce dydaktyczne dostosowane do potrzeb kierunku szkolenia będącego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zedmiotem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W trakcie zajęć praktycznych każdy z uczestników szkolenia powinien mieć </w:t>
      </w:r>
      <w:r>
        <w:rPr>
          <w:b/>
          <w:sz w:val="24"/>
          <w:szCs w:val="24"/>
          <w:u w:val="single"/>
        </w:rPr>
        <w:t xml:space="preserve">zapewniony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 xml:space="preserve">dostęp do indywidualnego stanowiska komputerowego z oprogramowaniem 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 xml:space="preserve">odpowiadającym przedmiotowi szkolenia oraz indywidualnego stanowiska kasowego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 xml:space="preserve">– </w:t>
      </w:r>
      <w:r>
        <w:rPr>
          <w:b/>
          <w:sz w:val="24"/>
          <w:szCs w:val="24"/>
          <w:u w:val="single"/>
        </w:rPr>
        <w:t xml:space="preserve">16 stanowisk komputerowych  </w:t>
      </w:r>
      <w:r>
        <w:rPr>
          <w:sz w:val="24"/>
          <w:szCs w:val="24"/>
        </w:rPr>
        <w:t xml:space="preserve">oraz </w:t>
      </w:r>
      <w:r>
        <w:rPr>
          <w:b/>
          <w:sz w:val="24"/>
          <w:szCs w:val="24"/>
          <w:u w:val="single"/>
        </w:rPr>
        <w:t xml:space="preserve">16 kas fiskalnych, co najmniej </w:t>
      </w:r>
      <w:r>
        <w:rPr>
          <w:b/>
          <w:sz w:val="24"/>
          <w:szCs w:val="24"/>
          <w:highlight w:val="yellow"/>
          <w:u w:val="single"/>
        </w:rPr>
        <w:t>trzech</w:t>
      </w:r>
      <w:r>
        <w:rPr>
          <w:b/>
          <w:sz w:val="24"/>
          <w:szCs w:val="24"/>
          <w:u w:val="single"/>
        </w:rPr>
        <w:t xml:space="preserve"> różnych 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Web"/>
        <w:spacing w:before="0" w:after="28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8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u w:val="single"/>
        </w:rPr>
        <w:t>typów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które spełniają wymagania rozporządzenia Ministra Finansów z dnia 28.11.2008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sprawie kryteriów i warunków technicznych, którym muszą odpowiadać kasy </w:t>
      </w:r>
    </w:p>
    <w:p>
      <w:pPr>
        <w:pStyle w:val="Normal"/>
        <w:tabs>
          <w:tab w:val="clear" w:pos="708"/>
          <w:tab w:val="left" w:pos="7430" w:leader="none"/>
          <w:tab w:val="left" w:pos="794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jestrujące oraz warunków ich stosowania (Dz. U. Nr 212 poz. 1338).</w:t>
        <w:tab/>
      </w:r>
    </w:p>
    <w:p>
      <w:pPr>
        <w:pStyle w:val="Normal"/>
        <w:tabs>
          <w:tab w:val="clear" w:pos="708"/>
          <w:tab w:val="left" w:pos="7430" w:leader="none"/>
          <w:tab w:val="left" w:pos="79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940" w:leader="none"/>
        </w:tabs>
        <w:rPr/>
      </w:pPr>
      <w:r>
        <w:rPr>
          <w:b/>
          <w:sz w:val="24"/>
          <w:szCs w:val="24"/>
        </w:rPr>
        <w:t xml:space="preserve">16. </w:t>
      </w:r>
      <w:r>
        <w:rPr>
          <w:sz w:val="24"/>
          <w:szCs w:val="24"/>
          <w:highlight w:val="yellow"/>
        </w:rPr>
        <w:t xml:space="preserve">W przypadku, gdy Wykonawca korzysta z pomieszczeń do prowadzenia zajęć, </w:t>
      </w:r>
    </w:p>
    <w:p>
      <w:pPr>
        <w:pStyle w:val="Normal"/>
        <w:tabs>
          <w:tab w:val="clear" w:pos="708"/>
          <w:tab w:val="left" w:pos="794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highlight w:val="yellow"/>
        </w:rPr>
        <w:t xml:space="preserve">sprzętu, narzędzi, urządzeń nie będących jego własnością, do wykazu załącza pisemne </w:t>
      </w:r>
    </w:p>
    <w:p>
      <w:pPr>
        <w:pStyle w:val="Normal"/>
        <w:tabs>
          <w:tab w:val="clear" w:pos="708"/>
          <w:tab w:val="left" w:pos="7940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highlight w:val="yellow"/>
        </w:rPr>
        <w:t xml:space="preserve">zobowiązanie tych podmiotów do oddania  ich Wykonawcy na czas realizacji przedmiotu      </w:t>
      </w:r>
    </w:p>
    <w:p>
      <w:pPr>
        <w:pStyle w:val="Normal"/>
        <w:tabs>
          <w:tab w:val="clear" w:pos="708"/>
          <w:tab w:val="left" w:pos="794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highlight w:val="yellow"/>
        </w:rPr>
        <w:t xml:space="preserve">zamówienia. </w:t>
      </w:r>
    </w:p>
    <w:p>
      <w:pPr>
        <w:pStyle w:val="Normal"/>
        <w:tabs>
          <w:tab w:val="clear" w:pos="708"/>
          <w:tab w:val="left" w:pos="794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Wykonawca zapewni nadzór wewnętrzny służący podnoszeniu jakości prowadzonego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kolenia oraz dokona sprawdzenia efektów szkolenia poprzez analizę wyników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eprowadzonego badania ankietow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8</w:t>
      </w:r>
      <w:r>
        <w:rPr>
          <w:sz w:val="24"/>
          <w:szCs w:val="24"/>
        </w:rPr>
        <w:t>.Szkolenie powinno zakończyć się egzaminem i wydaniem uczestnikom szkolenia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zaświadczenia</w:t>
      </w:r>
      <w:r>
        <w:rPr>
          <w:sz w:val="24"/>
          <w:szCs w:val="24"/>
        </w:rPr>
        <w:t xml:space="preserve"> o jego ukończeni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9</w:t>
      </w:r>
      <w:r>
        <w:rPr>
          <w:sz w:val="24"/>
          <w:szCs w:val="24"/>
        </w:rPr>
        <w:t xml:space="preserve">.W całkowitym koszcie szkolenia należy uwzględnić wszystkie czynniki niezbędne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awidłowej realizacji zamówienia, w tym m.in.: koszt materiałów szkoleniowych, które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czestnicy otrzymają na własność, koszt serwisu kawowego oraz wydania uprawnień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Do kosztów szkolenia </w:t>
      </w:r>
      <w:r>
        <w:rPr>
          <w:b/>
          <w:i/>
          <w:sz w:val="24"/>
          <w:szCs w:val="24"/>
        </w:rPr>
        <w:t>nie należy</w:t>
      </w:r>
      <w:r>
        <w:rPr>
          <w:i/>
          <w:sz w:val="24"/>
          <w:szCs w:val="24"/>
        </w:rPr>
        <w:t xml:space="preserve"> wliczać kosztów ubezpieczenia NWW uczestników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szkoleni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Ubezpieczenie NW stanowi wkład własny instytucji szkoleniowej oraz nie ma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wpływu na koszt szkoleni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Termin wykonania zamówienia  –  </w:t>
      </w:r>
      <w:r>
        <w:rPr>
          <w:b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1 sierpnia 2012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Szczegółowe daty rozpoczęcia i zakończenia szkolenia zostaną ustalone po wyborze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ofert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Footnote"/>
        <w:rPr/>
      </w:pPr>
      <w:r>
        <w:rPr/>
        <w:t xml:space="preserve">    </w:t>
      </w:r>
      <w:r>
        <w:rPr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http://www.standardyiszkolenia.prac.gov.pl/" TargetMode="External"/><Relationship Id="rId9" Type="http://schemas.openxmlformats.org/officeDocument/2006/relationships/hyperlink" Target="http://www.efs.gov.pl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30:00Z</dcterms:created>
  <dc:creator>PUP</dc:creator>
  <dc:description/>
  <cp:keywords/>
  <dc:language>en-US</dc:language>
  <cp:lastModifiedBy>Barbara</cp:lastModifiedBy>
  <cp:lastPrinted>2012-05-10T14:15:00Z</cp:lastPrinted>
  <dcterms:modified xsi:type="dcterms:W3CDTF">2012-06-19T10:34:00Z</dcterms:modified>
  <cp:revision>183</cp:revision>
  <dc:subject/>
  <dc:title/>
</cp:coreProperties>
</file>