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</w:rPr>
      </w:pPr>
      <w:r>
        <w:rPr/>
        <w:t xml:space="preserve">    </w:t>
      </w:r>
      <w:r>
        <w:rPr/>
        <w:tab/>
        <w:tab/>
        <w:tab/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kolenie: „Spawanie metodą MAG 135” – 32 osób w dwóch grupach szkoleniowych liczących po 16 osób każda.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Kod CPV – 80530000-8 usługi szkolenia zawod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Przedmiotem zamówienia jest zorganizowanie i przeprowadzenie grupowego szkolenia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zakresie „Spawanie metodą MAG 135” dla  32 osób bezrobotnych w dwóch grupach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zkoleniowych liczących po 16 osób każda, </w:t>
      </w:r>
      <w:r>
        <w:rPr>
          <w:b/>
          <w:sz w:val="24"/>
          <w:szCs w:val="24"/>
        </w:rPr>
        <w:t>w ramach projektu  pt. „Z myślą o Was”</w:t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Poddziałanie 6.1.3 Poprawa zdolności do zatrudnienia oraz podnoszenie poziomu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aktywności zawodowej osób bezrobotnych Programu Operacyjnego Kapitał Ludzki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współfinansowanego ze środków Europejskiego Funduszu Społeczn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Szkoleniem zostaną objęte osoby bezrobotne skierowane przez Powiatowy Urząd Pracy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Janowie Lubelskim posiadające zdolność do uczestnictwa w szkoleniu, potwierdzoną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świadczeniem lekarsk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Szkolenie ma na celu teoretyczne i praktyczne przygotowanie uczestników do pracy n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nowisku spawac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Szkolenie powinno obejmować </w:t>
      </w:r>
      <w:r>
        <w:rPr>
          <w:b/>
          <w:sz w:val="24"/>
          <w:szCs w:val="24"/>
        </w:rPr>
        <w:t xml:space="preserve">min. 146 </w:t>
      </w:r>
      <w:r>
        <w:rPr>
          <w:sz w:val="24"/>
          <w:szCs w:val="24"/>
        </w:rPr>
        <w:t xml:space="preserve">godzin zegarowych na 1 uczestnika szkol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Program szkolenia, zakres tematyczny (zajęcia teoretyczne i praktyczne) programu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zkolenia  powinien być opracowany w oparciu o wytyczne Instytutu Spawalnictwa lu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ównoważne wytycz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Szkolenie oraz egzamin muszą być przeprowadzone zgodnie z Rozporządzenie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inistra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Gospodarki z  dnia 27.04.2000 r.w sprawie bezpieczeństwa i higieny pracy przy pracach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pawalniczych (Dz. U. z 2000 r., Nr 40, poz. 470) oraz zgodnie z normą europejsk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N EN-287-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Wykonawca przeprowadzi kurs zgodnie z opracowanym i przedstawionym </w:t>
      </w:r>
      <w:r>
        <w:rPr>
          <w:sz w:val="24"/>
          <w:szCs w:val="24"/>
          <w:u w:val="single"/>
        </w:rPr>
        <w:t xml:space="preserve">programem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szkolenia,</w:t>
      </w:r>
      <w:r>
        <w:rPr>
          <w:sz w:val="24"/>
          <w:szCs w:val="24"/>
        </w:rPr>
        <w:t xml:space="preserve"> który musi zawierać wszystkie  elementy wynikające z  § 75 ust. 4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ozporządzenia Ministra Pracy i Polityki Społecznej z dnia 14 września 2010 r. w sprawie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andardów i warunków prowadzenia usług rynku pracy (Dz. U. z 2010 r., Nr 177, poz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193 z późn. zm.) oraz jeżeli nie określają tego inne wytyczne bądź przepisy prawne,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winien  uwzględniać wykorzystanie standardów kwalifikacji zawodowych i modułow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ogramów szkoleń zawodowych, dostępnych w bazach danych  prowadzonych prze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inistra właściwego do spraw pracy </w:t>
      </w:r>
      <w:r>
        <w:rPr>
          <w:sz w:val="24"/>
          <w:szCs w:val="24"/>
          <w:highlight w:val="yellow"/>
          <w:u w:val="single"/>
        </w:rPr>
        <w:t>(</w:t>
      </w:r>
      <w:hyperlink r:id="rId5">
        <w:r>
          <w:rPr>
            <w:rStyle w:val="InternetLink"/>
            <w:sz w:val="24"/>
            <w:szCs w:val="24"/>
            <w:highlight w:val="yellow"/>
          </w:rPr>
          <w:t>www.standardyiszkolenia.prac.gov.pl</w:t>
        </w:r>
      </w:hyperlink>
      <w:r>
        <w:rPr>
          <w:sz w:val="24"/>
          <w:szCs w:val="24"/>
          <w:highlight w:val="yellow"/>
          <w:u w:val="single"/>
        </w:rPr>
        <w:t>).</w:t>
      </w:r>
      <w:r>
        <w:rPr>
          <w:sz w:val="24"/>
          <w:szCs w:val="24"/>
        </w:rPr>
        <w:t xml:space="preserve"> w przypadk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ch  występ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</w:rPr>
      </w:pPr>
      <w:r>
        <w:rPr>
          <w:b/>
          <w:sz w:val="24"/>
        </w:rPr>
        <w:t xml:space="preserve">9. </w:t>
      </w:r>
      <w:r>
        <w:rPr>
          <w:sz w:val="24"/>
        </w:rPr>
        <w:t xml:space="preserve">Szkolenie ma zakończyć się egzaminem państwowym zgodnie z wytycznymi Instytutu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Spawalnictwa lub równoważnymi wytycznymi ( egzamin w ostatnim dniu zajęć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zkoleniowych).</w:t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5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. Zajęcia mogą odbywać się  przez 5 dni w tygodniu, tj. od poniedziałku do piątku (z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jątkiem dni ustawowo wolnych od pracy) i powinny rozpoczynać się nie wcześniej niż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 godz. 8,</w:t>
      </w:r>
      <w:r>
        <w:rPr>
          <w:sz w:val="16"/>
          <w:szCs w:val="16"/>
        </w:rPr>
        <w:t>00</w:t>
      </w:r>
      <w:r>
        <w:rPr>
          <w:sz w:val="24"/>
          <w:szCs w:val="24"/>
        </w:rPr>
        <w:t>, a kończyć nie później niż godz.17,</w:t>
      </w:r>
      <w:r>
        <w:rPr>
          <w:sz w:val="16"/>
          <w:szCs w:val="16"/>
        </w:rPr>
        <w:t>00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 xml:space="preserve">.  Zajęcia przeciętnie nie mogą trwać mniej niż </w:t>
      </w:r>
      <w:r>
        <w:rPr>
          <w:sz w:val="24"/>
          <w:szCs w:val="24"/>
          <w:u w:val="single"/>
        </w:rPr>
        <w:t>25 godzin zegarowych w tygodniu</w:t>
      </w:r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aksymalnie po 8 godzin zegarowych dziennie. Godzina zegarowa szkolenia liczy 60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inut i obejmuje zajęcia edukacyjne liczące 45 minut oraz przerwę liczącą 15 minut.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mawiający dopuszcza ustalanie w sposób elastyczny długości przerw między zajęciami,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 tym tylko zastrzeżeniem, iż jedna przerwa nie może trwać łącznie więcej niż 30 min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Miejsce odbywania szkolenia: Janów Lubelski lub poza Janowem Lubelski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 przypadku organizacji szkolenia poza Janowem Lubelskim, Wykonawca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zobowiązany jest zapewnić wszystkim uczestnikom szkolenia codzienny, bezpłat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transport na zajęcia szkoleniowe pomiędzy Janowem Lubelskim, a miejscem odbywania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zkolenia i z  powrotem. Koszty transportu powinny być wliczone w cenę szkol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sz w:val="24"/>
          <w:szCs w:val="24"/>
        </w:rPr>
        <w:t>Szkolenie nie może być prowadzone metodą e-learning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Każdy uczestnik powinien otrzymać na własność, za potwierdzeniem odbioru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ręcznik dotyczący przedmiotu zamówienia (nie kopiowany, zawierający aktualne informacje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ługopis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akreślacz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tatnik bądź zeszyt co najmniej 60-kartkowy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czkę zamykaną do przechowywania dokumentów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odzież ochronną zgodnie z przepisami BHP (ubranie robocze, obuwie robocze, rękawice, nakrycie głowy)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5</w:t>
      </w:r>
      <w:r>
        <w:rPr>
          <w:sz w:val="24"/>
          <w:szCs w:val="24"/>
        </w:rPr>
        <w:t xml:space="preserve">. Materiały szkoleniowe, wszystkie dokumenty dotyczące przedmiotowego szkolen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raz pomieszczenia, w których realizowane będzie szkolenie powinny być oznaczone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godnie z wymogami, o których mowa w rozporządzeniu Komisji (WE) Nr 1083/2006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 dnia 11 lipca 2006r. (Dz. U. L 210/25 z 31.07.2006) oraz zgodnie z wytycznymi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tyczącymi promocji w ramach Programu Operacyjnego Kapitał Ludzki 2007-20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 dnia 4 lutego 2009r. zawartymi na stronie </w:t>
      </w:r>
      <w:hyperlink r:id="rId9">
        <w:r>
          <w:rPr>
            <w:rStyle w:val="InternetLink"/>
            <w:sz w:val="24"/>
            <w:szCs w:val="24"/>
          </w:rPr>
          <w:t>http://www.efs.gov.pl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6</w:t>
      </w:r>
      <w:r>
        <w:rPr>
          <w:sz w:val="24"/>
          <w:szCs w:val="24"/>
        </w:rPr>
        <w:t xml:space="preserve">. W trakcie przerw między poszczególnymi godzinami zajęć Wykonawca powinien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pewnić uczestnikom szkolenia </w:t>
      </w:r>
      <w:r>
        <w:rPr>
          <w:sz w:val="24"/>
          <w:szCs w:val="24"/>
          <w:u w:val="single"/>
        </w:rPr>
        <w:t>serwis kawowy</w:t>
      </w:r>
      <w:r>
        <w:rPr>
          <w:sz w:val="24"/>
          <w:szCs w:val="24"/>
        </w:rPr>
        <w:t xml:space="preserve"> (kawa, herbata, napoje zimne,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anapka lub drożdżówka, itp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W trakcie odbywania zajęć teoretycznych jak i praktycznych powinny być zapewni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łaściwe, zgodne z obowiązującymi przepisami warunki bezpieczeństwa i higieny pracy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 zajęciach praktycznych uczestnicy powinni mieć do dyspozycji </w:t>
      </w:r>
      <w:r>
        <w:rPr>
          <w:sz w:val="24"/>
          <w:szCs w:val="24"/>
          <w:u w:val="single"/>
        </w:rPr>
        <w:t xml:space="preserve">odpowiedni sprzęt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spełniający wymogi bezpieczeństwa</w:t>
      </w:r>
      <w:r>
        <w:rPr>
          <w:sz w:val="24"/>
          <w:szCs w:val="24"/>
        </w:rPr>
        <w:t xml:space="preserve"> zgodnie z obowiązującymi w tym zakres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pisami prawa. Ponadto Wykonawca na czas trwania kursu zobowiązuje się zapewnić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czestnikom szkolenia odpowiednie </w:t>
      </w:r>
      <w:r>
        <w:rPr>
          <w:sz w:val="24"/>
          <w:szCs w:val="24"/>
          <w:u w:val="single"/>
        </w:rPr>
        <w:t>warunki lokalowe oraz socjalne</w:t>
      </w:r>
      <w:r>
        <w:rPr>
          <w:sz w:val="24"/>
          <w:szCs w:val="24"/>
        </w:rPr>
        <w:t xml:space="preserve">  do prawidłow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ebiegu szkolenia (tj. dostęp do toalety, dostęp do pomieszczenia socjalnego).</w:t>
      </w:r>
    </w:p>
    <w:p>
      <w:pPr>
        <w:pStyle w:val="NormalnyWeb"/>
        <w:spacing w:before="0" w:after="28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8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9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W trakcie zajęć praktycznych </w:t>
      </w:r>
      <w:r>
        <w:rPr>
          <w:sz w:val="24"/>
          <w:szCs w:val="24"/>
          <w:highlight w:val="yellow"/>
          <w:u w:val="single"/>
        </w:rPr>
        <w:t xml:space="preserve">przy </w:t>
      </w:r>
      <w:r>
        <w:rPr>
          <w:b/>
          <w:sz w:val="24"/>
          <w:szCs w:val="24"/>
          <w:highlight w:val="yellow"/>
          <w:u w:val="single"/>
        </w:rPr>
        <w:t xml:space="preserve">1 stanowisku </w:t>
      </w:r>
      <w:r>
        <w:rPr>
          <w:sz w:val="24"/>
          <w:szCs w:val="24"/>
          <w:highlight w:val="yellow"/>
          <w:u w:val="single"/>
        </w:rPr>
        <w:t xml:space="preserve">spawalniczym może szkolić się 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highlight w:val="yellow"/>
        </w:rPr>
        <w:t xml:space="preserve">      </w:t>
      </w:r>
      <w:r>
        <w:rPr>
          <w:b/>
          <w:sz w:val="24"/>
          <w:szCs w:val="24"/>
          <w:highlight w:val="yellow"/>
          <w:u w:val="single"/>
        </w:rPr>
        <w:t xml:space="preserve">maksymalnie 2 </w:t>
      </w:r>
      <w:r>
        <w:rPr>
          <w:sz w:val="24"/>
          <w:szCs w:val="24"/>
          <w:highlight w:val="yellow"/>
          <w:u w:val="single"/>
        </w:rPr>
        <w:t>uczestników szkoleni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. Wykonawca zapewni nadzór wewnętrzny służący podnoszeniu jakości prowadzonego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kolenia oraz dokona sprawdzenia efektów szkolenia poprzez analizę wyników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eprowadzonego badania ankietowego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21</w:t>
      </w:r>
      <w:r>
        <w:rPr>
          <w:sz w:val="24"/>
          <w:szCs w:val="24"/>
        </w:rPr>
        <w:t>. Absolwenci szkolenia powinni otrzym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 po pozytywnym ukończeniu szkol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    </w:t>
      </w:r>
      <w:r>
        <w:rPr>
          <w:sz w:val="24"/>
          <w:szCs w:val="24"/>
          <w:u w:val="single"/>
        </w:rPr>
        <w:t>zaświadczenie</w:t>
      </w:r>
      <w:r>
        <w:rPr>
          <w:sz w:val="24"/>
          <w:szCs w:val="24"/>
        </w:rPr>
        <w:t xml:space="preserve"> o jego ukończeniu (wg </w:t>
      </w:r>
      <w:r>
        <w:rPr>
          <w:b/>
          <w:sz w:val="24"/>
          <w:szCs w:val="24"/>
        </w:rPr>
        <w:t>Załącznika Nr 3</w:t>
      </w:r>
      <w:r>
        <w:rPr>
          <w:sz w:val="24"/>
          <w:szCs w:val="24"/>
        </w:rPr>
        <w:t xml:space="preserve"> do umow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) po zdanym egzaminie państwowym: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świadectwo egzaminu spawacza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książeczkę spawacza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 oferty należy dołączyć </w:t>
      </w:r>
      <w:r>
        <w:rPr>
          <w:b/>
          <w:sz w:val="24"/>
          <w:szCs w:val="24"/>
          <w:highlight w:val="yellow"/>
          <w:u w:val="single"/>
        </w:rPr>
        <w:t>wzór świadectwa egzaminu spawacza i  wzór książeczki spawacz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22</w:t>
      </w:r>
      <w:r>
        <w:rPr>
          <w:sz w:val="24"/>
          <w:szCs w:val="24"/>
        </w:rPr>
        <w:t xml:space="preserve">. W całkowitym koszcie szkolenia należy uwzględnić wszystkie czynniki niezbędne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awidłowej realizacji zamówienia, w tym m.in.: koszt materiałów szkoleniowych i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dzieży ochronnej (ubranie robocze, obuwie robocze, rękawice, nakrycie głowy), któr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czestnicy otrzymają na własność, koszt serwisu kawowego,  koszt egzaminu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ństwowego oraz wydania uprawn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szt szkolenia nie obejmuje kosztów badania lekar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3. </w:t>
      </w:r>
      <w:r>
        <w:rPr>
          <w:sz w:val="24"/>
          <w:szCs w:val="24"/>
        </w:rPr>
        <w:t xml:space="preserve">Termin wykonania zamówienia  – 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1 sierpnia 2012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Szczegółowe daty rozpoczęcia i zakończenia szkolenia zostaną ustalone po wyborze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ofert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Footnote"/>
        <w:rPr/>
      </w:pPr>
      <w:r>
        <w:rPr/>
        <w:t xml:space="preserve">    </w:t>
      </w: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standardyiszkolenia.prac.gov.pl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hyperlink" Target="http://www.efs.gov.pl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30:00Z</dcterms:created>
  <dc:creator>PUP</dc:creator>
  <dc:description/>
  <cp:keywords/>
  <dc:language>en-US</dc:language>
  <cp:lastModifiedBy>Barbara</cp:lastModifiedBy>
  <cp:lastPrinted>2012-05-10T14:15:00Z</cp:lastPrinted>
  <dcterms:modified xsi:type="dcterms:W3CDTF">2012-05-10T12:17:00Z</dcterms:modified>
  <cp:revision>162</cp:revision>
  <dc:subject/>
  <dc:title/>
</cp:coreProperties>
</file>