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WZÓ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0 do SIWZ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SZKOLENIOWA Nr ....</w:t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>dotycząca organizacji szkolenia w ramach projektu „Z myślą o Was”, Podziałanie</w:t>
      </w:r>
      <w:r>
        <w:rPr>
          <w:i w:val="false"/>
          <w:sz w:val="24"/>
        </w:rPr>
        <w:t xml:space="preserve"> 6.1.3</w:t>
      </w:r>
      <w:r>
        <w:rPr>
          <w:sz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oprawa zdolności do zatrudnienia oraz podnoszenie poziomu aktywności zawodowej osób bezrobotnych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rogram Operacyjny Kapitał Ludzki współfinansowanego ze środków Europejskiego Funduszu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 xml:space="preserve">Społecznego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zawarta w dniu</w:t>
      </w:r>
      <w:r>
        <w:rPr>
          <w:b/>
          <w:sz w:val="24"/>
        </w:rPr>
        <w:t xml:space="preserve"> ………………..</w:t>
      </w:r>
    </w:p>
    <w:p>
      <w:pPr>
        <w:pStyle w:val="TextBody"/>
        <w:rPr/>
      </w:pPr>
      <w:r>
        <w:rPr/>
        <w:t>Pomiędzy :</w:t>
      </w:r>
    </w:p>
    <w:p>
      <w:pPr>
        <w:pStyle w:val="TextBody"/>
        <w:rPr/>
      </w:pPr>
      <w:r>
        <w:rPr/>
        <w:t>Powiatowym Urzędem Pracy w Janowie Lubelskim, reprezentowanym przez:</w:t>
      </w:r>
    </w:p>
    <w:p>
      <w:pPr>
        <w:pStyle w:val="TextBody"/>
        <w:rPr/>
      </w:pPr>
      <w:r>
        <w:rPr/>
        <w:t>Tomasza Kapronia – Dyrektora Powiatowego Urzędu Pracy w Janowie Lubelskim, działającego z upoważnienia Starosty –</w:t>
      </w:r>
    </w:p>
    <w:p>
      <w:pPr>
        <w:pStyle w:val="TextBody"/>
        <w:rPr/>
      </w:pPr>
      <w:r>
        <w:rPr/>
        <w:t>zwanym dalej w umowie „Zamawiającym”,</w:t>
      </w:r>
    </w:p>
    <w:p>
      <w:pPr>
        <w:pStyle w:val="TextBody"/>
        <w:rPr/>
      </w:pPr>
      <w:r>
        <w:rPr/>
        <w:t>a:</w:t>
      </w:r>
    </w:p>
    <w:p>
      <w:pPr>
        <w:pStyle w:val="TextBody"/>
        <w:rPr/>
      </w:pPr>
      <w:r>
        <w:rPr/>
        <w:t>Adres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reprezentowanym przez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ym dalej „ Wykonawcą”, o następującej treśc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1.Przedmiotem umowy jest zorganizowanie przez Wykonawcę szkolenia o nazw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i zakresie tematycznym: ……………………………………………………………..zgodnie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z przedłożoną przez Wykonawcę ofertą stanowiącą załącznik do umowy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do realizacji usługi szkoleniowej został</w:t>
      </w:r>
      <w:r>
        <w:rPr/>
        <w:t xml:space="preserve"> </w:t>
      </w:r>
      <w:r>
        <w:rPr>
          <w:sz w:val="24"/>
          <w:szCs w:val="24"/>
        </w:rPr>
        <w:t xml:space="preserve">wyłoniony w wynik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prowadzonego postępowania o udzielenie zamówienia publicznego w trybie przetarg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ieograniczonego na podstawie ustawy z dnia 29 stycznia 2004 Prawo zamówień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ublicznych (Dz.U. z 2010r. Nr 113 poz. 759 z późn. zm.)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</w:rPr>
        <w:t xml:space="preserve">2. Wykonawca oświadcza, że posiada uprawnienia, odpowiednie kwalifikacje oraz    </w:t>
      </w:r>
    </w:p>
    <w:p>
      <w:pPr>
        <w:pStyle w:val="Footnote"/>
        <w:rPr/>
      </w:pPr>
      <w:r>
        <w:rPr/>
        <w:t xml:space="preserve">    </w:t>
      </w:r>
      <w:r>
        <w:rPr>
          <w:sz w:val="24"/>
          <w:szCs w:val="24"/>
        </w:rPr>
        <w:t>zaplecze techniczne do należytego wykonywania wyżej wymienionej usługi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Footnote"/>
        <w:rPr/>
      </w:pPr>
      <w:r>
        <w:rPr>
          <w:sz w:val="24"/>
        </w:rPr>
        <w:t xml:space="preserve">1.Szkoleniem zostanie objętych ….osób bezrobotnych zarejestrowanych w Powiatowym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rzędzie Pracy w Janowie Lubelskim, skierowanych przez Zamawiającego. </w:t>
      </w:r>
    </w:p>
    <w:p>
      <w:pPr>
        <w:pStyle w:val="Footnote"/>
        <w:rPr>
          <w:sz w:val="24"/>
        </w:rPr>
      </w:pPr>
      <w:r>
        <w:rPr>
          <w:sz w:val="24"/>
        </w:rPr>
        <w:t xml:space="preserve">2.Termin szkolenia: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grupa: od dnia……………………do dnia…………………,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I grupa: od dnia…………………… do dnia………………… </w:t>
      </w:r>
    </w:p>
    <w:p>
      <w:pPr>
        <w:pStyle w:val="Footnote"/>
        <w:rPr/>
      </w:pPr>
      <w:r>
        <w:rPr>
          <w:sz w:val="24"/>
        </w:rPr>
        <w:t>3. Miejsce szkolenia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grupa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teore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prak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 grupa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teore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praktyczne:……………………………………………………………………….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4.Program szkolenia obejmuje ogółem……godzin zegarowych, w tym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ajęcia teoretyczne………….............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- zajęcia praktyczne…………...............    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Podstawą przyjęcia na szkolenie są indywidualne skierowania wystawione przez        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mawiającego.</w:t>
      </w:r>
    </w:p>
    <w:p>
      <w:pPr>
        <w:pStyle w:val="Footnote"/>
        <w:rPr>
          <w:sz w:val="24"/>
        </w:rPr>
      </w:pPr>
      <w:r>
        <w:rPr>
          <w:sz w:val="24"/>
        </w:rPr>
        <w:t xml:space="preserve">2.Zamawiający przekazuje Wykonawcy w dniu rozpoczęcia szkolenia imienny wykaz osób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kierowanych.</w:t>
      </w:r>
    </w:p>
    <w:p>
      <w:pPr>
        <w:pStyle w:val="Footnote"/>
        <w:rPr/>
      </w:pPr>
      <w:r>
        <w:rPr>
          <w:sz w:val="24"/>
        </w:rPr>
        <w:t xml:space="preserve">3. Program szkolenia oraz kalkulację jego kosztów uzgodniono na podstawie przedłożonej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oferty, o której mowa w § 1 ust.1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</w:t>
      </w:r>
    </w:p>
    <w:p>
      <w:pPr>
        <w:pStyle w:val="Footnote"/>
        <w:spacing w:lineRule="auto" w:line="360"/>
        <w:jc w:val="center"/>
        <w:rPr>
          <w:sz w:val="24"/>
        </w:rPr>
      </w:pPr>
      <w:r>
        <w:rPr>
          <w:b/>
          <w:sz w:val="24"/>
        </w:rPr>
        <w:t>§ 4</w:t>
      </w:r>
    </w:p>
    <w:p>
      <w:pPr>
        <w:pStyle w:val="Footnote"/>
        <w:rPr>
          <w:sz w:val="24"/>
        </w:rPr>
      </w:pPr>
      <w:r>
        <w:rPr>
          <w:sz w:val="24"/>
        </w:rPr>
        <w:t>Wykonawca zobowiązuje się do:</w:t>
      </w:r>
    </w:p>
    <w:p>
      <w:pPr>
        <w:pStyle w:val="Footnote"/>
        <w:rPr>
          <w:sz w:val="24"/>
        </w:rPr>
      </w:pPr>
      <w:r>
        <w:rPr>
          <w:sz w:val="24"/>
        </w:rPr>
        <w:t>1.Należytego wykonania czynności wynikających z umowy.</w:t>
      </w:r>
    </w:p>
    <w:p>
      <w:pPr>
        <w:pStyle w:val="Footnote"/>
        <w:rPr/>
      </w:pPr>
      <w:r>
        <w:rPr>
          <w:sz w:val="24"/>
        </w:rPr>
        <w:t xml:space="preserve">2.Przeprowadzenia szkolenia zgodnie z programem szkolenia i harmonogramem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twierdzonym przez Zamawiającego.</w:t>
      </w:r>
    </w:p>
    <w:p>
      <w:pPr>
        <w:pStyle w:val="Footnote"/>
        <w:rPr/>
      </w:pPr>
      <w:r>
        <w:rPr>
          <w:sz w:val="24"/>
        </w:rPr>
        <w:t xml:space="preserve">3.Prowadzenia na bieżąco dokumentacji przebiegu szkolenia, którą stanowi: </w:t>
      </w:r>
    </w:p>
    <w:p>
      <w:pPr>
        <w:pStyle w:val="Footnote"/>
        <w:ind w:left="240" w:hanging="0"/>
        <w:rPr/>
      </w:pPr>
      <w:r>
        <w:rPr>
          <w:sz w:val="24"/>
        </w:rPr>
        <w:t xml:space="preserve">a)  dziennik zajęć edukacyjnych zawierający tematy i wymiar godzin zajęć edukacyjnych    </w:t>
      </w:r>
    </w:p>
    <w:p>
      <w:pPr>
        <w:pStyle w:val="Footnote"/>
        <w:ind w:left="240" w:hanging="0"/>
        <w:rPr/>
      </w:pPr>
      <w:r>
        <w:rPr>
          <w:sz w:val="24"/>
        </w:rPr>
        <w:t xml:space="preserve">     </w:t>
      </w:r>
      <w:r>
        <w:rPr>
          <w:sz w:val="24"/>
        </w:rPr>
        <w:t>oraz listę obecności zawierającą: imię, nazwisko i podpis uczestnika szkolenia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protokół i karty ocen okresowych sprawdzianów efektów kształcenia oraz egzaminu końcowego, jeżeli zostały przeprowadzone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Footnote"/>
        <w:rPr/>
      </w:pPr>
      <w:r>
        <w:rPr>
          <w:sz w:val="24"/>
        </w:rPr>
        <w:t xml:space="preserve">4.Systematycznej oceny wyników uczestników szkolenia i zwiększenia pomocy w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panowaniu materiału szkolenia w przypadku trudności w nauce.</w:t>
      </w:r>
    </w:p>
    <w:p>
      <w:pPr>
        <w:pStyle w:val="Footnote"/>
        <w:rPr/>
      </w:pPr>
      <w:r>
        <w:rPr>
          <w:sz w:val="24"/>
        </w:rPr>
        <w:t xml:space="preserve">5.Sprawowania nadzoru nad frekwencją uczestników szkolenia poprzez: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10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20" w:hanging="0"/>
        <w:rPr/>
      </w:pPr>
      <w:r>
        <w:rPr>
          <w:sz w:val="24"/>
        </w:rPr>
        <w:t xml:space="preserve">a)prowadzenie imiennej listy obecności (wzór stanowi </w:t>
      </w:r>
      <w:r>
        <w:rPr>
          <w:b/>
          <w:sz w:val="24"/>
        </w:rPr>
        <w:t xml:space="preserve">Załącznik nr 4 </w:t>
      </w:r>
      <w:r>
        <w:rPr>
          <w:sz w:val="24"/>
        </w:rPr>
        <w:t xml:space="preserve">do umowy) z 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pisami uczestników szkolenia potwierdzającymi ich obecność każdego dnia szkolenia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 przekazywanie kserokopii list Zamawiającemu w terminie do 2-go dnia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roboczego po zakończeniu każdego miesiąca kalendarzowego szkolenia, celem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prawidłowego wypłacenia uczestnikom szkolenia stypendium szkoleniowego,</w:t>
      </w:r>
    </w:p>
    <w:p>
      <w:pPr>
        <w:pStyle w:val="Footnote"/>
        <w:rPr/>
      </w:pPr>
      <w:r>
        <w:rPr>
          <w:sz w:val="24"/>
        </w:rPr>
        <w:t>b)   bieżącego informowania na piśmie lub faksem Zamawiającego o nieobecności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szkoleniu osób skierowanych oraz wypadkach rezygnacji z uczestnictwa w szkoleniu w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kcie jego trwania, pod rygorem odmowy przez Zamawiającego zapłaty za szkolenie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tych osób,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c) zawiadamianie Zamawiającego o fakcie uchylania się osoby bezrobotnej od przystąpienia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zaliczeń cząstkowych oraz  egzaminu końcowego.</w:t>
      </w:r>
    </w:p>
    <w:p>
      <w:pPr>
        <w:pStyle w:val="Footnote"/>
        <w:rPr/>
      </w:pPr>
      <w:r>
        <w:rPr>
          <w:sz w:val="24"/>
        </w:rPr>
        <w:t xml:space="preserve">6. Pisemnego powiadomienia Zamawiającego na 3 dni wcześniej o terminie oceny końcowej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uczestników szkolenia.</w:t>
      </w:r>
    </w:p>
    <w:p>
      <w:pPr>
        <w:pStyle w:val="Footnote"/>
        <w:rPr>
          <w:sz w:val="24"/>
        </w:rPr>
      </w:pPr>
      <w:r>
        <w:rPr>
          <w:sz w:val="24"/>
        </w:rPr>
        <w:t xml:space="preserve">7. Zorganizowanie w ostatnim dniu szkolenia państwowego egzaminu końcowego przed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isją egzaminacyjną.</w:t>
      </w:r>
    </w:p>
    <w:p>
      <w:pPr>
        <w:pStyle w:val="Footnote"/>
        <w:rPr/>
      </w:pPr>
      <w:r>
        <w:rPr>
          <w:sz w:val="24"/>
        </w:rPr>
        <w:t xml:space="preserve">8. Wydania uczestnikom szkolenia, kończącym je z wynikiem pozytywnym stosownych   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  <w:szCs w:val="24"/>
          <w:u w:val="single"/>
        </w:rPr>
        <w:t>zaświadczeń</w:t>
      </w:r>
      <w:r>
        <w:rPr>
          <w:sz w:val="24"/>
          <w:szCs w:val="24"/>
        </w:rPr>
        <w:t xml:space="preserve"> o jego ukończeniu zgodnie </w:t>
      </w:r>
      <w:r>
        <w:rPr>
          <w:sz w:val="24"/>
        </w:rPr>
        <w:t xml:space="preserve">z wzorem stanowiącym </w:t>
      </w:r>
      <w:r>
        <w:rPr>
          <w:b/>
          <w:sz w:val="24"/>
        </w:rPr>
        <w:t xml:space="preserve">Załącznik nr 3 </w:t>
      </w:r>
      <w:r>
        <w:rPr>
          <w:sz w:val="24"/>
        </w:rPr>
        <w:t xml:space="preserve">do    </w:t>
      </w:r>
    </w:p>
    <w:p>
      <w:pPr>
        <w:pStyle w:val="Footnot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mowy oraz po zdanym egzaminie państwowym </w:t>
      </w:r>
      <w:r>
        <w:rPr>
          <w:sz w:val="24"/>
          <w:szCs w:val="24"/>
          <w:u w:val="single"/>
        </w:rPr>
        <w:t xml:space="preserve">świadectw egzaminu spawacza oraz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książeczek spawacza.</w:t>
      </w:r>
    </w:p>
    <w:p>
      <w:pPr>
        <w:pStyle w:val="Footnote"/>
        <w:rPr/>
      </w:pPr>
      <w:r>
        <w:rPr>
          <w:sz w:val="24"/>
        </w:rPr>
        <w:t xml:space="preserve">9. Przeprowadzenia ankiety służącej do oceny szkolenia, której wzór stanowi </w:t>
      </w:r>
      <w:r>
        <w:rPr>
          <w:b/>
          <w:sz w:val="24"/>
        </w:rPr>
        <w:t xml:space="preserve">Załącznik nr 2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umowy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oraz przekazanie wraz z analizą</w:t>
      </w:r>
      <w:r>
        <w:rPr>
          <w:sz w:val="24"/>
        </w:rPr>
        <w:t xml:space="preserve"> do Powiatowego Urzędu Pracy p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kończonym szkoleniu.</w:t>
      </w:r>
    </w:p>
    <w:p>
      <w:pPr>
        <w:pStyle w:val="Footnote"/>
        <w:rPr/>
      </w:pPr>
      <w:r>
        <w:rPr>
          <w:sz w:val="24"/>
        </w:rPr>
        <w:t xml:space="preserve">10.Zapewnienia w trakcie trwania szkolenia warunków pracy zgodnie z przepisami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bezpieczeństwa i higieny pracy, prowadzenia szkolenia w pomieszczeniach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>dostosowanych do prowadzenia zajęć w grupach co najmniej 16 osobowych.</w:t>
      </w:r>
    </w:p>
    <w:p>
      <w:pPr>
        <w:pStyle w:val="Footnote"/>
        <w:rPr/>
      </w:pPr>
      <w:r>
        <w:rPr>
          <w:sz w:val="24"/>
        </w:rPr>
        <w:t xml:space="preserve">11.Wnioskodawca w pierwszym dniu przed rozpoczęciem szkolenia jest zobowiązany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poznać uczestników szkolenia z jego szczegółowym programem oraz przekazać im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rmonogram realizowanych zajęć.</w:t>
      </w:r>
    </w:p>
    <w:p>
      <w:pPr>
        <w:pStyle w:val="Footnote"/>
        <w:rPr/>
      </w:pPr>
      <w:r>
        <w:rPr>
          <w:sz w:val="24"/>
        </w:rPr>
        <w:t xml:space="preserve">12.Przygotowania i przekazania na własność uczestnikom szkolenia w dniu rozpoczęcia   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zkolenia materiałów szkoleniowych, natomiast w dniu rozpoczęcia zajęć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aktycznych zapewnienie uczestnikom odpowiedniej odzieży ochronnej i sprzętu do zajęć </w:t>
      </w:r>
    </w:p>
    <w:p>
      <w:pPr>
        <w:pStyle w:val="Footnote"/>
        <w:rPr/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 xml:space="preserve">zgodnie z obowiązującymi przepisami, przy czym przekazania na własność ubrań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oczych, obuwia roboczego, rękawic i nakryć głowy).</w:t>
      </w:r>
    </w:p>
    <w:p>
      <w:pPr>
        <w:pStyle w:val="Normal"/>
        <w:rPr/>
      </w:pPr>
      <w:r>
        <w:rPr>
          <w:sz w:val="24"/>
        </w:rPr>
        <w:t>13.Zapewnienie uczestnikom szkolenia serwisu kawowego (</w:t>
      </w:r>
      <w:r>
        <w:rPr>
          <w:sz w:val="24"/>
          <w:szCs w:val="24"/>
        </w:rPr>
        <w:t xml:space="preserve">kawa, herbata, napoje zimne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anapka lub drożdżówka, itp.) </w:t>
      </w:r>
      <w:r>
        <w:rPr>
          <w:sz w:val="24"/>
        </w:rPr>
        <w:t xml:space="preserve">w trakcie przerw pomiędzy poszczególnymi godzinami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zajęć.    </w:t>
      </w:r>
    </w:p>
    <w:p>
      <w:pPr>
        <w:pStyle w:val="Normal"/>
        <w:rPr/>
      </w:pPr>
      <w:r>
        <w:rPr>
          <w:sz w:val="24"/>
        </w:rPr>
        <w:t>14.</w:t>
      </w:r>
      <w:r>
        <w:rPr>
          <w:sz w:val="24"/>
          <w:szCs w:val="24"/>
        </w:rPr>
        <w:t xml:space="preserve">W przypadku organizacji szkolenia poza Janowem Lubelskim, Wykonawca zobowiąza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st zapewnić wszystkim uczestnikom szkolenia codzienny, bezpłatny transport na zajęci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owe pomiędzy Janowem Lubelskim, a miejscem odbywania szkolenia i z </w:t>
        <w:br/>
        <w:t xml:space="preserve">      powrotem.</w:t>
      </w:r>
    </w:p>
    <w:p>
      <w:pPr>
        <w:pStyle w:val="Footnote"/>
        <w:rPr/>
      </w:pPr>
      <w:r>
        <w:rPr>
          <w:sz w:val="24"/>
        </w:rPr>
        <w:t xml:space="preserve">15.Wykonawca zobowiązany jest ubezpieczyć, na czas trwania szkolenia, od następstw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szczęśliwych wypadków powstałych w związku ze szkoleniem oraz w drodze do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miejsca szkolenia i z powrotem osoby skierowane na szkolenie </w:t>
      </w:r>
      <w:r>
        <w:rPr>
          <w:b/>
          <w:sz w:val="24"/>
          <w:u w:val="single"/>
        </w:rPr>
        <w:t>wskazane</w:t>
      </w:r>
      <w:r>
        <w:rPr>
          <w:b/>
          <w:sz w:val="24"/>
        </w:rPr>
        <w:t xml:space="preserve"> </w:t>
      </w:r>
      <w:r>
        <w:rPr>
          <w:sz w:val="24"/>
        </w:rPr>
        <w:t xml:space="preserve">przez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awiającego. W takim przypadku ubezpieczenie jest kosztem własnym Wykonawcy i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nie powoduje zmiany ceny, o której mowa w § 8 niniejszej umowy.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nyWeb"/>
        <w:spacing w:before="0" w:after="100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58420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16. W razie wystąpienia wypadku, sporządzenia protokołu okoliczności i przyczyn wypadku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wiązanego ze szkoleniem, w drodze do i z miejsca szkolenia powstałego z udziałem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soby bezrobotnej skierowanej na szkolenie przez Zamawiającego oraz niezwłoczneg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informowania Zamawiającego o zaistniałym wypadku.</w:t>
      </w:r>
    </w:p>
    <w:p>
      <w:pPr>
        <w:pStyle w:val="Footnote"/>
        <w:rPr/>
      </w:pPr>
      <w:r>
        <w:rPr>
          <w:sz w:val="24"/>
        </w:rPr>
        <w:t xml:space="preserve">17. Niezwłocznego pisemnego powiadomienia Zamawiającego o wszystkich zmianach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dotyczących organizacji kursu.</w:t>
      </w:r>
    </w:p>
    <w:p>
      <w:pPr>
        <w:pStyle w:val="Footnote"/>
        <w:rPr/>
      </w:pPr>
      <w:r>
        <w:rPr>
          <w:sz w:val="24"/>
        </w:rPr>
        <w:t xml:space="preserve">18. Oznaczenia wszystkich dokumentów dotyczących przedmiotowego szkolenia (w tym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materiałów szkoleniowych, zaświadczeń lub innych dokumentów potwierdzających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ukończenie szkolenia) –  </w:t>
      </w:r>
      <w:r>
        <w:rPr>
          <w:sz w:val="24"/>
          <w:u w:val="single"/>
        </w:rPr>
        <w:t xml:space="preserve">dokumenty powinny być opatrzone informacją o </w:t>
      </w:r>
      <w:r>
        <w:rPr>
          <w:sz w:val="24"/>
        </w:rPr>
        <w:t xml:space="preserve">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finansowaniu szkolenia ze środków Europejskiego Funduszu Społecznego wraz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z </w:t>
      </w:r>
      <w:r>
        <w:rPr>
          <w:sz w:val="24"/>
        </w:rPr>
        <w:t xml:space="preserve"> 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tytułem projektu  i opatrzone logo POKL i emblematem Unii Europejskiej oraz </w:t>
      </w:r>
      <w:r>
        <w:rPr>
          <w:sz w:val="24"/>
        </w:rPr>
        <w:t xml:space="preserve">    </w:t>
      </w:r>
    </w:p>
    <w:p>
      <w:pPr>
        <w:pStyle w:val="Footnote"/>
        <w:rPr>
          <w:sz w:val="24"/>
          <w:u w:val="single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oznakowanie pomieszczeń, w których realizowany jest kurs.</w:t>
      </w:r>
    </w:p>
    <w:p>
      <w:pPr>
        <w:pStyle w:val="Footnote"/>
        <w:rPr/>
      </w:pPr>
      <w:r>
        <w:rPr>
          <w:sz w:val="24"/>
        </w:rPr>
        <w:t>19. Przechowywania wszystkich oryginalnych dokumentów związanych z organizacją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finansowaniem szkolenia do 31 grudnia 2020 roku i udostępnienia ich na życzenie  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>Zamawiającego i innych organów do tego upoważnionych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Footnote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Wykonawca przekazuje Zamawiającemu po zakończeniu szkolenia</w:t>
      </w:r>
      <w:r>
        <w:rPr>
          <w:sz w:val="24"/>
        </w:rPr>
        <w:t>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a) imienny wykaz osób, które ukończyły szkolenie,</w:t>
      </w:r>
    </w:p>
    <w:p>
      <w:pPr>
        <w:pStyle w:val="Footnote"/>
        <w:rPr>
          <w:sz w:val="24"/>
        </w:rPr>
      </w:pPr>
      <w:r>
        <w:rPr>
          <w:sz w:val="24"/>
        </w:rPr>
        <w:t xml:space="preserve">b) imienny wykaz osób, które nie ukończyły szkolenia wraz z podaniem przyczyn jego nie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kończenia,</w:t>
      </w:r>
    </w:p>
    <w:p>
      <w:pPr>
        <w:pStyle w:val="Footnote"/>
        <w:rPr/>
      </w:pPr>
      <w:r>
        <w:rPr>
          <w:sz w:val="24"/>
        </w:rPr>
        <w:t xml:space="preserve">c) kserokopie listy obecności z własnoręcznymi podpisami uczestników szkolenia 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potwierdzającymi ich obecność każdego dnia szkolenia,</w:t>
      </w:r>
    </w:p>
    <w:p>
      <w:pPr>
        <w:pStyle w:val="Footnote"/>
        <w:rPr/>
      </w:pPr>
      <w:r>
        <w:rPr>
          <w:sz w:val="24"/>
        </w:rPr>
        <w:t xml:space="preserve">d) kserokopie wydanych zaświadczeń świadczących o ukończeniu szkolenia oraz kserokopie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prawnień po pozytywnym wyniku egzaminu, tj. świadectw egzaminu spawacza i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siążeczek spawacza,</w:t>
      </w:r>
    </w:p>
    <w:p>
      <w:pPr>
        <w:pStyle w:val="Footnote"/>
        <w:rPr/>
      </w:pPr>
      <w:r>
        <w:rPr>
          <w:sz w:val="24"/>
        </w:rPr>
        <w:t xml:space="preserve">e) kserokopie rejestru wydanych zaświadczeń, zawierający: numer, imię i nazwisko oraz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SEL uczestnika szkolenia, a w przypadku cudzoziemca numer dokumentu </w:t>
      </w:r>
    </w:p>
    <w:p>
      <w:pPr>
        <w:pStyle w:val="Footnote"/>
        <w:rPr>
          <w:sz w:val="24"/>
        </w:rPr>
      </w:pPr>
      <w:r>
        <w:rPr/>
        <w:t xml:space="preserve">   </w:t>
      </w:r>
      <w:r>
        <w:rPr>
          <w:sz w:val="24"/>
        </w:rPr>
        <w:t xml:space="preserve"> </w:t>
      </w:r>
      <w:r>
        <w:rPr>
          <w:sz w:val="24"/>
        </w:rPr>
        <w:t>stwierdzającego tożsamość, oraz nazwę szkolenia i datę wydania zaświadczenia,</w:t>
      </w:r>
    </w:p>
    <w:p>
      <w:pPr>
        <w:pStyle w:val="Footnote"/>
        <w:rPr/>
      </w:pPr>
      <w:r>
        <w:rPr>
          <w:sz w:val="24"/>
        </w:rPr>
        <w:t xml:space="preserve">f) kserokopie kart ocen okresowych sprawdzianów efektów kształcenia oraz kserokopię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tokołu egzaminacyjnego lub wypis z protokołu (jeżeli zostały przeprowadzone),</w:t>
      </w:r>
    </w:p>
    <w:p>
      <w:pPr>
        <w:pStyle w:val="Footnote"/>
        <w:rPr/>
      </w:pPr>
      <w:r>
        <w:rPr>
          <w:sz w:val="24"/>
        </w:rPr>
        <w:t xml:space="preserve">g) kserokopię dziennika zajęć edukacyjnych zawierających listę obecności, wymiar     </w:t>
      </w:r>
    </w:p>
    <w:p>
      <w:pPr>
        <w:pStyle w:val="Footnote"/>
        <w:rPr/>
      </w:pPr>
      <w:r>
        <w:rPr>
          <w:b/>
          <w:sz w:val="24"/>
        </w:rPr>
        <w:t xml:space="preserve">    </w:t>
      </w:r>
      <w:r>
        <w:rPr>
          <w:sz w:val="24"/>
        </w:rPr>
        <w:t>godzin i tematy zajęć edukacyjnych,</w:t>
      </w:r>
    </w:p>
    <w:p>
      <w:pPr>
        <w:pStyle w:val="Footnote"/>
        <w:rPr>
          <w:sz w:val="24"/>
        </w:rPr>
      </w:pPr>
      <w:r>
        <w:rPr>
          <w:sz w:val="24"/>
        </w:rPr>
        <w:t xml:space="preserve">h) kserokopie potwierdzenia otrzymania materiałów szkoleniowych i odzieży ochronnej przez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uczestników szkolenia,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i) wyniki badań opinii uczestników szkolenia (ankiety) oraz </w:t>
      </w:r>
      <w:r>
        <w:rPr>
          <w:b/>
          <w:sz w:val="24"/>
        </w:rPr>
        <w:t>analizę tych wyników,</w:t>
      </w:r>
    </w:p>
    <w:p>
      <w:pPr>
        <w:pStyle w:val="Footnote"/>
        <w:rPr>
          <w:sz w:val="24"/>
        </w:rPr>
      </w:pPr>
      <w:r>
        <w:rPr>
          <w:sz w:val="24"/>
        </w:rPr>
        <w:t xml:space="preserve">j) kopie dokumentu potwierdzającego dokonanie ubezpieczenia uczestnika szkolenia od </w:t>
      </w:r>
    </w:p>
    <w:p>
      <w:pPr>
        <w:pStyle w:val="Footnote"/>
        <w:rPr/>
      </w:pPr>
      <w:r>
        <w:rPr>
          <w:sz w:val="24"/>
        </w:rPr>
        <w:t xml:space="preserve">   </w:t>
      </w:r>
      <w:r>
        <w:rPr>
          <w:sz w:val="24"/>
        </w:rPr>
        <w:t xml:space="preserve">następstw nieszczęśliwych wypadków – </w:t>
      </w:r>
      <w:r>
        <w:rPr>
          <w:sz w:val="24"/>
          <w:u w:val="single"/>
        </w:rPr>
        <w:t xml:space="preserve">w sytuacji wystąpienia obowiązku objęcia </w:t>
      </w:r>
    </w:p>
    <w:p>
      <w:pPr>
        <w:pStyle w:val="Footnote"/>
        <w:rPr>
          <w:sz w:val="24"/>
          <w:u w:val="single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ubezpieczeniem.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Kserokopie dokumentów muszą być poświadczone za zgodność z oryginałem przez osobę    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upoważnioną ze strony Wykonawcy.</w:t>
      </w:r>
    </w:p>
    <w:p>
      <w:pPr>
        <w:pStyle w:val="Footnot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119380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Zamawiający zastrzega sob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1.Prawo kontroli przebiegu i sposobu prowadzenia  szkolenia oraz frekwencji uczestników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kolenia. </w:t>
      </w:r>
    </w:p>
    <w:p>
      <w:pPr>
        <w:pStyle w:val="Footnote"/>
        <w:rPr/>
      </w:pPr>
      <w:r>
        <w:rPr>
          <w:sz w:val="24"/>
        </w:rPr>
        <w:t xml:space="preserve">2. Wglądu do dokumentów Wykonawcy związanych z realizowanym szkoleniem, w tym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dokumentów finansowych.</w:t>
      </w:r>
    </w:p>
    <w:p>
      <w:pPr>
        <w:pStyle w:val="Footnote"/>
        <w:rPr>
          <w:sz w:val="24"/>
        </w:rPr>
      </w:pPr>
      <w:r>
        <w:rPr>
          <w:sz w:val="24"/>
        </w:rPr>
        <w:t>3. Możliwość uczestnictwa w ocenie końcowej uczestników szkolenia.</w:t>
      </w:r>
    </w:p>
    <w:p>
      <w:pPr>
        <w:pStyle w:val="Footnote"/>
        <w:rPr/>
      </w:pPr>
      <w:r>
        <w:rPr>
          <w:sz w:val="24"/>
        </w:rPr>
        <w:t xml:space="preserve">4.Prawo niezwłocznego rozwiązania umowy (w terminie 10 dni) w razie nienależytego jej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nia  przez Wykonawcę po uprzednim pisemnym zawiadomieniu o stwierdzonych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nieprawidłowościach i nie przedstawieniu zadawalającego wyjaśnienia tych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nieprawidłowości.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5.W przypadku rozwiązania umowy z przyczyn określonych w ust.5 Wykonawca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zobowiązuje się zapłacić karę umowną w wysokości 10% wartości kosztów szkolenia n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nto …………………………………………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Prawo przeprowadzenia kontroli oraz audytu przebiegu i efektywności szkolenia przysługuje również innym upoważnionym instytucjom.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>1. Zamawiający zobowiązuje się pokryć koszty</w:t>
      </w:r>
      <w:r>
        <w:rPr>
          <w:b/>
          <w:sz w:val="24"/>
        </w:rPr>
        <w:t xml:space="preserve"> </w:t>
      </w:r>
      <w:r>
        <w:rPr>
          <w:sz w:val="24"/>
        </w:rPr>
        <w:t xml:space="preserve">szkolenia do wysokości zgodnej z    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stawioną kalkulacją, tj.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…………………….................................................................................................,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szkolenia 1/uczestnika wynosi…………………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…………………………………………………………………………………….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osobogodziny szkolenia wynosi: 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..................................................................................................................................</w:t>
      </w:r>
    </w:p>
    <w:p>
      <w:pPr>
        <w:pStyle w:val="Footnote"/>
        <w:rPr/>
      </w:pPr>
      <w:r>
        <w:rPr>
          <w:sz w:val="24"/>
        </w:rPr>
        <w:t xml:space="preserve">2. Dokumentem świadczącym o poniesieniu kosztów szkolenia jest faktura wystawiona za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realizowaną usługę obejmująca wszystkie wydatki poniesione za szkolenie, w tym: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koszt egzaminu państwowego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składającego się na ogólną kwotę faktury.</w:t>
      </w:r>
    </w:p>
    <w:p>
      <w:pPr>
        <w:pStyle w:val="Footnote"/>
        <w:rPr>
          <w:sz w:val="24"/>
        </w:rPr>
      </w:pPr>
      <w:r>
        <w:rPr>
          <w:sz w:val="24"/>
        </w:rPr>
        <w:t xml:space="preserve">3. Wysokość kosztów może ulec zmianie w przypadku wskazanym w § 11 pkt 2 ppkt 1.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W takim przypadku koszt szkolenia stanowi iloczyn kosztu szkolenia jednej osoby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zrobotnej  oraz rzeczywistej ilości osób bezrobotnych. Wysokość kosztów ustala się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porcjonalnie do okresu szkolenia, w którym uczestniczyły osoby bezrobotne.</w:t>
      </w:r>
    </w:p>
    <w:p>
      <w:pPr>
        <w:pStyle w:val="Footnote"/>
        <w:rPr>
          <w:sz w:val="24"/>
        </w:rPr>
      </w:pPr>
      <w:r>
        <w:rPr>
          <w:sz w:val="24"/>
        </w:rPr>
        <w:t>4. Należność Zamawiający ureguluje przelewem na konto Wykonawcy po ukończeniu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szkolenia w terminie 30 dni od daty otrzymania faktury, po uprzednim przekaza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emu kompletu  dokumentów świadczących o zrealizowaniu szkolenia     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mienionych w  </w:t>
      </w:r>
      <w:r>
        <w:rPr>
          <w:b/>
          <w:sz w:val="24"/>
        </w:rPr>
        <w:t>§</w:t>
      </w:r>
      <w:r>
        <w:rPr>
          <w:sz w:val="24"/>
        </w:rPr>
        <w:t xml:space="preserve"> 5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u w:val="single"/>
        </w:rPr>
        <w:t>Wraz z fakturą Wykonawca powinien dołączyć zestawienie wszystkich usług (bez kwot),</w:t>
      </w:r>
      <w:r>
        <w:rPr>
          <w:sz w:val="24"/>
        </w:rPr>
        <w:t xml:space="preserve">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tórych poszczególne wartości kwotowe składają się na ogólną kwotę faktury.</w:t>
      </w:r>
    </w:p>
    <w:p>
      <w:pPr>
        <w:pStyle w:val="Footnote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1813560" cy="60007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tych </w:t>
      </w:r>
    </w:p>
    <w:p>
      <w:pPr>
        <w:pStyle w:val="Footnote"/>
        <w:rPr>
          <w:sz w:val="24"/>
        </w:rPr>
      </w:pPr>
      <w:r>
        <w:rPr>
          <w:sz w:val="24"/>
        </w:rPr>
        <w:t>okolicznościach. W takim wypadku Wykonawca może żądać jedynie wynagrodzenia należytego z tytułu wykonania części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i/>
          <w:i/>
          <w:sz w:val="24"/>
        </w:rPr>
      </w:pPr>
      <w:r>
        <w:rPr>
          <w:sz w:val="24"/>
        </w:rPr>
        <w:t>1.Zamawiający wskazuje do współpracy</w:t>
      </w:r>
      <w:r>
        <w:rPr>
          <w:b/>
          <w:sz w:val="24"/>
        </w:rPr>
        <w:t xml:space="preserve"> </w:t>
      </w:r>
      <w:r>
        <w:rPr>
          <w:sz w:val="24"/>
        </w:rPr>
        <w:t>–  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>2.Wykonawca wskazuje do współpracy -   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>Ewentualna zmiana w/w osób nie stanowi zmiany niniejszej umowy. W takiej sytuacji strony poinformują się nawzajem o powyższej zmianie – na piśmie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Footnote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 Zakazuje się istotnych zmian postanowień umowy w stosunku do treści oferty, n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stawie której dokonano wyboru Wykonawcy, z zastrzeżeniem pkt 2 ppkt 1).</w:t>
      </w:r>
    </w:p>
    <w:p>
      <w:pPr>
        <w:pStyle w:val="Footnote"/>
        <w:rPr/>
      </w:pPr>
      <w:r>
        <w:rPr>
          <w:sz w:val="24"/>
        </w:rPr>
        <w:t>2. Zamawiający przewiduje następujące zmiany w umowie: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1) </w:t>
      </w:r>
      <w:r>
        <w:rPr>
          <w:u w:val="single"/>
        </w:rPr>
        <w:t xml:space="preserve">zmniejszenia liczby uczestników szkolenia z przyczyn należących do Zamawiającego                              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>
          <w:u w:val="single"/>
        </w:rPr>
        <w:t>będących wynikiem: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a) niestawienia się kandydata na szkolenie pomimo wydania skierowania na  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 xml:space="preserve">szkolenie,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b) przerwania uczestnictwa w szkoleniu (np. podjęcie zatrudnienia lub innej pracy    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 xml:space="preserve">zarobkowej, choroba, nieusprawiedliwiona rezygnacja ze szkolenia), którego nie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>można było przewidzieć w dniu zawarcia umowy.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</w:t>
      </w:r>
      <w:r>
        <w:rPr/>
        <w:t xml:space="preserve">2) </w:t>
      </w:r>
      <w:r>
        <w:rPr>
          <w:u w:val="single"/>
        </w:rPr>
        <w:t>Wystąpienia następujących okoliczności ze strony Wykonawcy: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</w:t>
      </w:r>
      <w:r>
        <w:rPr/>
        <w:t xml:space="preserve">a) zmiany kadry realizującej szkolenie w wyniku nieprzewidywalnych zdarzeń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losowych (np. choroba, śmierć, rozwiązanie stosunku pracy, umowy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cywilnoprawnej), których nie można było przewidzieć w dniu zawarcia umowy       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pod warunkiem, że nowo wskazany wykładowca będzie spełniał wymagania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wskazane w SIWZ,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b) zmiany miejsca wykonywania zamówienia pod warunkiem, że nowe miejsce 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>wykonania zamówienia zlokalizowane będzie zgodnie z warunkami wskazanymi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 xml:space="preserve">w SIWZ,      </w:t>
      </w:r>
    </w:p>
    <w:p>
      <w:pPr>
        <w:pStyle w:val="NormalnyWeb"/>
        <w:spacing w:before="0" w:after="0"/>
        <w:ind w:left="300" w:hanging="0"/>
        <w:rPr/>
      </w:pPr>
      <w:r>
        <w:rPr/>
        <w:t xml:space="preserve">        </w:t>
      </w:r>
      <w:r>
        <w:rPr/>
        <w:t xml:space="preserve">c) zmiany harmonogramu zajęć w uzasadnionych przypadkach,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d) zmiany terminu zakończenia szkolenia w uzasadnionych przypadkach. 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3)  Zmiany przepisów prawnych, a w szczególności zmiany stawki VAT. Warunkiem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wprowadzenia tych zmian jest wejście w życie zmian przepisów, które pozostają w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związku z umową i zastosowanie których jest wymagane dla działania stron zgodnie         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z obowiązującym prawem. </w:t>
      </w:r>
    </w:p>
    <w:p>
      <w:pPr>
        <w:pStyle w:val="NormalnyWeb"/>
        <w:spacing w:before="0" w:after="0"/>
        <w:rPr/>
      </w:pPr>
      <w:r>
        <w:rPr/>
        <w:t xml:space="preserve">          </w:t>
      </w:r>
      <w:r>
        <w:rPr/>
        <w:t xml:space="preserve">4) przedłużenia terminu szkolenia spowodowanego wystąpieniem trudnych warunków  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 xml:space="preserve">atmosferycznych uniemożliwiających obecność uczestników na szkoleniu. W takim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przypadku w dniu wystąpienia zjawiska atmosferycznego zajęcia szkoleniowe, za    </w:t>
      </w:r>
    </w:p>
    <w:p>
      <w:pPr>
        <w:pStyle w:val="Footnote"/>
        <w:rPr>
          <w:sz w:val="24"/>
          <w:szCs w:val="24"/>
        </w:rPr>
      </w:pPr>
      <w:r>
        <w:rPr/>
        <w:t xml:space="preserve">          </w:t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              </w:t>
      </w:r>
    </w:p>
    <w:p>
      <w:pPr>
        <w:pStyle w:val="NormalnyWeb"/>
        <w:spacing w:before="0" w:after="0"/>
        <w:rPr/>
      </w:pPr>
      <w:r>
        <w:rPr/>
        <w:t xml:space="preserve">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zgodą Zamawiającego zostaną odwołane, a termin  przeprowadzenia szkolenia   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>zostanie przedłużony o ilość dni szkoleniowych, w których zajęcia się nie odbywały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W przypadku wystąpienia okoliczności, o których mowa w punkcie 2, strony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obowiązane są niezwłocznie złożyć w formie pisemnej uzasadnienie okolicz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ędących przyczyną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miana jest dokonywana w formie aneksu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Aneks wiąże strony po jego dwustronnej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 xml:space="preserve">1.W razie zwłoki w wykonaniu przedmiotu umowy bez uprzedniego porozumienia obu stron    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formie pisemnego aneksu – Zamawiający jest uprawniony do żądania od Wykonawcy   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płaty kary umownej w wysokości 1% kwoty określonej w § 8 ust.1 za każdy dzień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łoki, a jeżeli zwłoka przekroczy 7 dni – 2% za każdy dzień zwłoki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2. Zamawiającemu przysługuje prawo dochodzenia odszkodowania przewyższającego karę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wną.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W sprawach nieuregulowanych niniejszą umową mają zastosowanie przepisy Kodeksu Cywilnego, ustawy  z dnia 29 stycznia 2004r. Prawo zamówień publicznych (Dz. U. z 2010r. Nr 113, poz.759 z późn. zm.), ustawy z dnia 20 kwietnia 2004r. o promocji zatrudnienia i instytucjach rynku pracy (Dz. U. z 2008r. Nr 69, poz. 415 z późn. zm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Ewentualne spory wynikłe na tle niniejszej umowy rozstrzygał będzie sąd powszechny właściwy ze względu na siedzibę Zamawiającego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Wykonawca zobowiązuje się w stosunku do Zamawiającego do niewykorzystywania posiadanych danych i informacji w związku z realizacją umowy, a w tym danych osobowych, w celach innych niż określone w umowie oraz podjęcia wszelkich kroków służących zachowaniu ich w poufności przez osoby mające dostęp do powierzonych danych osobowych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gram szkolenia,(wg Załącznika nr 3 do SIWZ),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rmonogram szkolenia (wg Załącznika nr 1 do umowy),</w:t>
      </w:r>
    </w:p>
    <w:p>
      <w:pPr>
        <w:pStyle w:val="Footno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100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3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300" w:hanging="0"/>
        <w:rPr/>
      </w:pPr>
      <w:r>
        <w:rPr/>
        <w:t xml:space="preserve">       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  <w:szCs w:val="24"/>
        </w:rPr>
        <w:t>ankieta dla uczestników szkolenia służąca do oceny szkolenia(wg Załącznika nr 2 do umowy),</w:t>
      </w:r>
    </w:p>
    <w:p>
      <w:pPr>
        <w:pStyle w:val="Footno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zór zaświadczenia potwierdzającego ukończenie szkolenia ( wg Załącznika nr 3 do umowy) oraz wzór świadectwa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egzaminu spawacza i wzór książeczki spawacza.</w:t>
      </w:r>
    </w:p>
    <w:p>
      <w:pPr>
        <w:pStyle w:val="Footno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Footnote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Umowę sporządzono w 2 jednobrzmiących egzemplarzach, po jednym dla każdej ze stron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1980"/>
          <w:tab w:val="left" w:pos="567" w:leader="none"/>
          <w:tab w:val="left" w:pos="993" w:leader="none"/>
        </w:tabs>
        <w:rPr>
          <w:b/>
          <w:b/>
        </w:rPr>
      </w:pPr>
      <w:r>
        <w:rPr>
          <w:b/>
        </w:rPr>
        <w:t>ZAMAWIAJĄCY:                                                                       WYKONAWCA: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ategory">
    <w:name w:val="category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980" w:leader="none"/>
      </w:tabs>
    </w:pPr>
    <w:rPr>
      <w:color w:val="000000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3:00Z</dcterms:created>
  <dc:creator>pup</dc:creator>
  <dc:description/>
  <cp:keywords/>
  <dc:language>en-US</dc:language>
  <cp:lastModifiedBy>Barbara</cp:lastModifiedBy>
  <cp:lastPrinted>2012-05-10T15:28:00Z</cp:lastPrinted>
  <dcterms:modified xsi:type="dcterms:W3CDTF">2012-05-10T13:28:00Z</dcterms:modified>
  <cp:revision>222</cp:revision>
  <dc:subject/>
  <dc:title/>
</cp:coreProperties>
</file>